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小学英语五年级下册单元复习课作业（</w:t>
      </w:r>
      <w:r>
        <w:rPr>
          <w:rFonts w:cs="Times New Roman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四</w:t>
      </w:r>
      <w:r>
        <w:rPr>
          <w:rFonts w:ascii="Times New Roman" w:hAnsi="Times New Roman" w:cs="Times New Roman" w:eastAsia="宋体"/>
          <w:b/>
          <w:bCs/>
          <w:color w:val="000000"/>
          <w:kern w:val="2"/>
          <w:sz w:val="28"/>
          <w:szCs w:val="28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班级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__________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姓名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__________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座号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__________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等级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600" w:leader="none"/>
        </w:tabs>
        <w:kinsoku w:val="true"/>
        <w:overflowPunct w:val="true"/>
        <w:autoSpaceDE w:val="true"/>
        <w:bidi w:val="0"/>
        <w:snapToGrid w:val="true"/>
        <w:spacing w:lineRule="exact" w:line="260" w:before="0" w:after="0"/>
        <w:jc w:val="center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听力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640" w:leader="none"/>
          <w:tab w:val="left" w:pos="4840" w:leader="none"/>
        </w:tabs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一、听录音，选出你所听到的单词或词组，每小题读两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20" w:leader="none"/>
          <w:tab w:val="left" w:pos="6600" w:leader="none"/>
        </w:tabs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eastAsia="方正仿宋简体;微软雅黑" w:cs="Times New Roman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>(   ) 1.A.three</w:t>
        <w:tab/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>B. third</w:t>
        <w:tab/>
        <w:t>C. thirty</w:t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20" w:leader="none"/>
          <w:tab w:val="left" w:pos="6600" w:leader="none"/>
        </w:tabs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eastAsia="方正仿宋简体;微软雅黑" w:cs="Times New Roman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>(   ) 2.A.twelfth</w:t>
        <w:tab/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>B. twentieth</w:t>
        <w:tab/>
        <w:t>C. twelve</w:t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20" w:leader="none"/>
          <w:tab w:val="left" w:pos="6600" w:leader="none"/>
        </w:tabs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eastAsia="方正仿宋简体;微软雅黑" w:cs="Times New Roman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>(   ) 3.A.maths</w:t>
        <w:tab/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 xml:space="preserve">B. Chinese </w:t>
        <w:tab/>
        <w:t>C.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>music</w:t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20" w:leader="none"/>
          <w:tab w:val="left" w:pos="6600" w:leader="none"/>
        </w:tabs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eastAsia="方正仿宋简体;微软雅黑" w:cs="Times New Roman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>(   ) 4.A.English party</w:t>
        <w:tab/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>B. English test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>C. English clas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20" w:leader="none"/>
          <w:tab w:val="left" w:pos="6600" w:leader="none"/>
        </w:tabs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/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 xml:space="preserve">(   ) 5.A.January </w:t>
        <w:tab/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>B.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 xml:space="preserve">June </w:t>
        <w:tab/>
        <w:t>C.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eastAsia="zh-CN"/>
        </w:rPr>
        <w:t>July</w:t>
      </w:r>
      <w:r>
        <w:rPr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left"/>
        <w:textAlignment w:val="auto"/>
        <w:rPr/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二、听录音，用数字</w:t>
      </w: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1-5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给下列图片排序，每小题读两遍。</w:t>
      </w:r>
      <w:bookmarkStart w:id="0" w:name="OLE_LINK1"/>
    </w:p>
    <w:p>
      <w:pPr>
        <w:pStyle w:val="Normal"/>
        <w:numPr>
          <w:ilvl w:val="0"/>
          <w:numId w:val="0"/>
        </w:numPr>
        <w:ind w:left="0" w:right="0" w:hanging="0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510</wp:posOffset>
            </wp:positionH>
            <wp:positionV relativeFrom="page">
              <wp:posOffset>2049145</wp:posOffset>
            </wp:positionV>
            <wp:extent cx="5657850" cy="8274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00"/>
        <w:ind w:left="0" w:right="0" w:hanging="0"/>
        <w:textAlignment w:val="auto"/>
        <w:rPr>
          <w:rFonts w:ascii="Times New Roman" w:hAnsi="Times New Roman" w:eastAsia="方正楷体简体;宋体" w:cs="Times New Roman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三、</w:t>
      </w:r>
      <w:r>
        <w:rPr>
          <w:rFonts w:ascii="Times New Roman" w:hAnsi="Times New Roman" w:cs="Times New Roman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听短对话，选择正确答案，每小题读两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0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1.Amy’s birthday is on _____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February 23rd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.February 13th.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January 3rd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4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2.They have _____ in April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singing contest B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dancing contest C.both A and B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4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3.Cindy’s birthday is in _____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.May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B.April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C.March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4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4.The English test is in _____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. October   B. November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C.December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40" w:leader="none"/>
        </w:tabs>
        <w:kinsoku w:val="true"/>
        <w:overflowPunct w:val="true"/>
        <w:autoSpaceDE w:val="fals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Mark will _____ for his mother 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A.</w:t>
      </w:r>
      <w:r>
        <w:rPr>
          <w:rFonts w:cs="Times New Roman" w:ascii="Times New Roman" w:hAnsi="Times New Roman"/>
          <w:sz w:val="24"/>
          <w:szCs w:val="24"/>
        </w:rPr>
        <w:t xml:space="preserve">sing to her  B.make a card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cook noodles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60"/>
        <w:ind w:left="0" w:right="0" w:hanging="0"/>
        <w:textAlignment w:val="auto"/>
        <w:rPr>
          <w:rFonts w:ascii="Times New Roman" w:hAnsi="Times New Roman" w:eastAsia="方正楷体简体;宋体" w:cs="Times New Roman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四、听短文，完成下列题目，每个对话读两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6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听第一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篇短文</w:t>
      </w:r>
      <w:r>
        <w:rPr>
          <w:rFonts w:ascii="Times New Roman" w:hAnsi="Times New Roman" w:cs="Times New Roman"/>
          <w:sz w:val="24"/>
          <w:szCs w:val="24"/>
        </w:rPr>
        <w:t>，判断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、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题正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</w:rPr>
        <w:t>T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</w:rPr>
        <w:t>F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6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1.Chen Cheng’s birthday is in Jul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6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2.He goes to school early on his birth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6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听第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二篇短文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给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3-5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>选择正确的答案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6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3.What’s the date today?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December 25th  B.December 15th   C.December 5t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60"/>
        <w:ind w:left="0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4.What’s the weather like today?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C</w:t>
      </w:r>
      <w:r>
        <w:rPr>
          <w:rFonts w:cs="Times New Roman" w:ascii="Times New Roman" w:hAnsi="Times New Roman"/>
          <w:sz w:val="24"/>
          <w:szCs w:val="24"/>
        </w:rPr>
        <w:t>old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B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H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W</w:t>
      </w:r>
      <w:r>
        <w:rPr>
          <w:rFonts w:cs="Times New Roman" w:ascii="Times New Roman" w:hAnsi="Times New Roman"/>
          <w:sz w:val="24"/>
          <w:szCs w:val="24"/>
        </w:rPr>
        <w:t>ar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60"/>
        <w:ind w:left="0" w:right="0" w:hanging="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(   )5.What will Linda do?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G</w:t>
      </w:r>
      <w:r>
        <w:rPr>
          <w:rFonts w:cs="Times New Roman" w:ascii="Times New Roman" w:hAnsi="Times New Roman"/>
          <w:sz w:val="24"/>
          <w:szCs w:val="24"/>
        </w:rPr>
        <w:t>o shopping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</w:t>
      </w:r>
      <w:r>
        <w:rPr>
          <w:rFonts w:cs="Times New Roman" w:ascii="Times New Roman" w:hAnsi="Times New Roman"/>
          <w:sz w:val="24"/>
          <w:szCs w:val="24"/>
        </w:rPr>
        <w:t>ake a snowman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C.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V</w:t>
      </w:r>
      <w:r>
        <w:rPr>
          <w:rFonts w:cs="Times New Roman" w:ascii="Times New Roman" w:hAnsi="Times New Roman"/>
          <w:sz w:val="24"/>
          <w:szCs w:val="24"/>
        </w:rPr>
        <w:t>isit her grandparents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60" w:before="0" w:after="0"/>
        <w:ind w:left="0" w:right="0" w:hanging="0"/>
        <w:jc w:val="center"/>
        <w:textAlignment w:val="auto"/>
        <w:rPr/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zh-CN" w:eastAsia="zh-CN" w:bidi="ar-SA"/>
        </w:rPr>
        <w:t>笔试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五、词汇考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8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A</w:t>
      </w:r>
      <w:r>
        <w:rPr>
          <w:lang w:val="en-US" w:eastAsia="zh-CN"/>
        </w:rPr>
        <w:t>）根据单词意思或划线部分发音，将下列单词正确归类，将其序号填写在横线上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A. one      B. fifth      C.English     D. mo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t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er      E.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t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ree</w:t>
            </w:r>
          </w:p>
        </w:tc>
      </w:tr>
      <w:tr>
        <w:trPr>
          <w:trHeight w:val="101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twentieth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thirtieth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._____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music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Chines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._____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si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ten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.______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t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in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t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ird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.______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fa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t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e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bro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>th</w:t>
            </w: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e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eastAsia="方正仿宋简体;微软雅黑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.______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83150</wp:posOffset>
            </wp:positionH>
            <wp:positionV relativeFrom="page">
              <wp:posOffset>6807835</wp:posOffset>
            </wp:positionV>
            <wp:extent cx="1625600" cy="106997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3892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（</w:t>
      </w:r>
      <w:r>
        <w:rPr>
          <w:lang w:val="en-US" w:eastAsia="zh-CN"/>
        </w:rPr>
        <w:t>B</w:t>
      </w:r>
      <w:r>
        <w:rPr>
          <w:lang w:val="en-US" w:eastAsia="zh-CN"/>
        </w:rPr>
        <w:t>）根据图片和首字母补全单词，注意书写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 w:before="0" w:after="0"/>
        <w:jc w:val="left"/>
        <w:textAlignment w:val="auto"/>
        <w:rPr>
          <w:rFonts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There are 12 animals in the zodiac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生肖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. The rat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鼠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is the f______. The ox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(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牛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is the s_______.The tiger is the t______ . The rabbit is the f______ and the pig is the t________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六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根据语境选择正确的选项，将其序号填在括号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(   )1.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—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My birthday is on May 1st.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—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Oh, it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s also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A.Labour Day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B.New Year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s Day  C.Children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s D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(   )2.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—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Is Mother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s Day in May?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—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Yes, it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s on the ______ Sunday in M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A.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first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B.second 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C.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tw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(   )3.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—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What do you usually do on Mid-Autumn Day?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—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We eat 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A.birthday cake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B.mooncakes 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C.zongz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(   )4._______ is an importan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重大的）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holiday in the west, it is on December 25th every yea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A.Thanksgiving Day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B.Christmas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Day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C.Children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s D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(   )5.Tree Planting Day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is coming. Let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’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s ________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in the garde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 w:before="0" w:after="0"/>
        <w:jc w:val="left"/>
        <w:textAlignment w:val="auto"/>
        <w:rPr>
          <w:rFonts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A.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make a snowman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 B.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pick apples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C. plant some flowers and tre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七、</w:t>
      </w: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 xml:space="preserve">Sarah 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 xml:space="preserve">和 </w:t>
      </w: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 xml:space="preserve">Pedro 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正在谈论学校举办的中国文化节。选择恰当的选项，补全对话。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（有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一个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多余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选项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Sarah : We have a Chinese Cultural Festival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中国文化节）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in our school every year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Pedro : Great .1.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2520</wp:posOffset>
                </wp:positionH>
                <wp:positionV relativeFrom="paragraph">
                  <wp:posOffset>74295</wp:posOffset>
                </wp:positionV>
                <wp:extent cx="2694940" cy="1675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i/>
                                <w:i/>
                                <w:iCs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i/>
                                <w:iCs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>Chinese Cultural Festiva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A . No 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,</w:t>
                            </w:r>
                            <w:r>
                              <w:rPr/>
                              <w:t>I don ' t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B . I will talk about Dragon Boat Festival 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with a robot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C . 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 xml:space="preserve">Are they </w:t>
                            </w:r>
                            <w:r>
                              <w:rPr/>
                              <w:t>cake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s</w:t>
                            </w:r>
                            <w:r>
                              <w:rPr/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D . What do you often do ?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 . When is the festival ?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F. What are the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131.95pt;mso-wrap-distance-left:9.05pt;mso-wrap-distance-right:9.05pt;mso-wrap-distance-top:0pt;mso-wrap-distance-bottom:0pt;margin-top:5.85pt;mso-position-vertical-relative:text;margin-left:2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i/>
                          <w:i/>
                          <w:iCs/>
                          <w:sz w:val="24"/>
                          <w:szCs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i/>
                          <w:iCs/>
                          <w:sz w:val="24"/>
                          <w:szCs w:val="24"/>
                          <w:u w:val="single"/>
                          <w:lang w:val="en-US" w:eastAsia="zh-CN"/>
                        </w:rPr>
                        <w:t>Chinese Cultural Festival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A . No 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,</w:t>
                      </w:r>
                      <w:r>
                        <w:rPr/>
                        <w:t>I don ' t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B . I will talk about Dragon Boat Festival 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with a robot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C . 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 xml:space="preserve">Are they </w:t>
                      </w:r>
                      <w:r>
                        <w:rPr/>
                        <w:t>cake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s</w:t>
                      </w:r>
                      <w:r>
                        <w:rPr/>
                        <w:t xml:space="preserve"> ?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D . What do you often do ?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E . When is the festival ?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F. What are the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Sarah : It ' s in May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Pedro :2.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Sarah : We often have an art show and Peking Oper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22315</wp:posOffset>
            </wp:positionH>
            <wp:positionV relativeFrom="paragraph">
              <wp:posOffset>109220</wp:posOffset>
            </wp:positionV>
            <wp:extent cx="457200" cy="922020"/>
            <wp:effectExtent l="0" t="0" r="0" b="0"/>
            <wp:wrapNone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410" t="-8" r="36718" b="3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show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京剧）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. But this year , we ' ll have a robot show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Pedro : Cool . What will you do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Sarah :3._______Do you know this festival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Pedro :4.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Sarah : Emm ... Look at the pictures on the post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(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海报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)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Pedro : Wow .5.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Sarah : No ,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they are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i/>
          <w:iCs/>
          <w:color w:val="000000"/>
          <w:sz w:val="24"/>
          <w:szCs w:val="24"/>
          <w:lang w:val="en-US" w:eastAsia="zh-CN"/>
        </w:rPr>
        <w:t>zongzi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 xml:space="preserve">. You will learn a lot from th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60" w:before="0" w:after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方正仿宋简体;微软雅黑" w:cs="Times New Roman"/>
          <w:b w:val="false"/>
          <w:bCs/>
          <w:color w:val="000000"/>
          <w:sz w:val="24"/>
          <w:szCs w:val="24"/>
          <w:lang w:val="en-US" w:eastAsia="zh-CN"/>
        </w:rPr>
        <w:t>Chinese Cultural Festival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八、阅读理解。阅读</w:t>
      </w: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Amy</w:t>
      </w: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的日记，完成任务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8415</wp:posOffset>
                </wp:positionV>
                <wp:extent cx="4937125" cy="20186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5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exact" w:line="240" w:before="0" w:after="0"/>
                                    <w:jc w:val="left"/>
                                    <w:textAlignment w:val="auto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March 15th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exact" w:line="240" w:before="0" w:after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 xml:space="preserve">Today I put a flower seed into a big pot. I put some water into it too. now it's in the sun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7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exact" w:line="240" w:before="0" w:after="0"/>
                                    <w:jc w:val="left"/>
                                    <w:textAlignment w:val="auto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April 1s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exact" w:line="240" w:before="0" w:after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There is</w:t>
                                  </w:r>
                                  <w:r>
                                    <w:rPr/>
                                    <w:t xml:space="preserve"> a </w:t>
                                  </w:r>
                                  <w:r>
                                    <w:rPr>
                                      <w:u w:val="single"/>
                                    </w:rPr>
                                    <w:t>sprout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It's small and green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It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/>
                                    <w:t>s so love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7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exact" w:line="240" w:before="0" w:after="0"/>
                                    <w:jc w:val="left"/>
                                    <w:textAlignment w:val="auto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.____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exact" w:line="240" w:before="0" w:after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Now,m</w:t>
                                  </w:r>
                                  <w:r>
                                    <w:rPr/>
                                    <w:t>y plant has two green leav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7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exact" w:line="240" w:before="0" w:after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May 1s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exact" w:line="240" w:before="0" w:after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 xml:space="preserve">It </w:t>
                                  </w:r>
                                  <w:r>
                                    <w:rPr/>
                                    <w:t>is one month old. it's tall and strong, but it has no flowers. Oh,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I can't wa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7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exact" w:line="240" w:before="0" w:after="0"/>
                                    <w:jc w:val="left"/>
                                    <w:textAlignment w:val="auto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May 16th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exact" w:line="240" w:before="0" w:after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Wow! It has some flowers,They are so beautiful !  I'm so excite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158.95pt;mso-wrap-distance-left:9pt;mso-wrap-distance-right:9pt;mso-wrap-distance-top:0pt;mso-wrap-distance-bottom:0pt;margin-top:1.45pt;mso-position-vertical-relative:text;margin-left:103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5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7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40" w:before="0" w:after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pict>
                                <v:group id="shape_0" alt="组合 42" style="position:absolute;margin-left:345.8pt;margin-top:2.7pt;width:37.55pt;height:157.15pt" coordorigin="6916,54" coordsize="751,314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图片 36" stroked="f" o:allowincell="t" style="position:absolute;left:6916;top:54;width:678;height:641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图片 37" stroked="f" o:allowincell="t" style="position:absolute;left:7008;top:785;width:594;height:54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图片 38" stroked="f" o:allowincell="t" style="position:absolute;left:7002;top:1336;width:592;height:578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图片 39" stroked="f" o:allowincell="t" style="position:absolute;left:7023;top:1999;width:573;height:516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图片 40" stroked="f" o:allowincell="t" style="position:absolute;left:7037;top:2593;width:629;height:603;mso-wrap-style:none;v-text-anchor:middle" type="_x0000_t75">
                                    <v:imagedata r:id="rId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                </w:t>
                            </w:r>
                            <w:r>
                              <w:rPr>
                                <w:lang w:val="en-US" w:eastAsia="zh-CN"/>
                              </w:rPr>
                              <w:t>March 15th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40"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Today I put a flower seed into a big pot. I put some water into it too. now it's in the sun. 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7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40" w:before="0" w:after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 w:eastAsia="zh-CN"/>
                              </w:rPr>
                              <w:t>April 1st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40"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There is</w:t>
                            </w:r>
                            <w:r>
                              <w:rPr/>
                              <w:t xml:space="preserve"> a </w:t>
                            </w:r>
                            <w:r>
                              <w:rPr>
                                <w:u w:val="single"/>
                              </w:rPr>
                              <w:t>sprout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, </w:t>
                            </w:r>
                            <w:r>
                              <w:rPr/>
                              <w:t>It's small and green</w:t>
                            </w:r>
                            <w:r>
                              <w:rPr>
                                <w:lang w:val="en-US" w:eastAsia="zh-CN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It</w:t>
                            </w:r>
                            <w:r>
                              <w:rPr>
                                <w:lang w:val="en-US" w:eastAsia="zh-CN"/>
                              </w:rPr>
                              <w:t>’</w:t>
                            </w:r>
                            <w:r>
                              <w:rPr/>
                              <w:t>s so lovely.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7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40" w:before="0" w:after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lang w:val="en-US" w:eastAsia="zh-CN"/>
                              </w:rPr>
                              <w:t>1.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40"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Now,m</w:t>
                            </w:r>
                            <w:r>
                              <w:rPr/>
                              <w:t>y plant has two green leaves.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7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40"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lang w:val="en-US" w:eastAsia="zh-CN"/>
                              </w:rPr>
                              <w:t>May 1st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40"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It </w:t>
                            </w:r>
                            <w:r>
                              <w:rPr/>
                              <w:t>is one month old. it's tall and strong, but it has no flowers. Oh,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I can't wait.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7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40" w:before="0" w:after="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lang w:val="en-US" w:eastAsia="zh-CN"/>
                              </w:rPr>
                              <w:t>May 16th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40"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Wow! It has some flowers,They are so beautiful !  I'm so excite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391660</wp:posOffset>
                </wp:positionH>
                <wp:positionV relativeFrom="paragraph">
                  <wp:posOffset>34290</wp:posOffset>
                </wp:positionV>
                <wp:extent cx="476885" cy="1995805"/>
                <wp:effectExtent l="0" t="0" r="0" b="0"/>
                <wp:wrapNone/>
                <wp:docPr id="7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1995840"/>
                          <a:chOff x="0" y="0"/>
                          <a:chExt cx="477000" cy="1995840"/>
                        </a:xfrm>
                      </wpg:grpSpPr>
                      <pic:pic xmlns:pic="http://schemas.openxmlformats.org/drawingml/2006/picture">
                        <pic:nvPicPr>
                          <pic:cNvPr id="0" name="图片 36" descr="a7a9746c42a49ea5c5afdde220df216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3128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7" descr="f9a545dfa52fcc13393e0ec5f9f87f1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8320" y="464040"/>
                            <a:ext cx="3780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8" descr="29c1ac4910d412abda9428269aca4c4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4720" y="813960"/>
                            <a:ext cx="37656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9" descr="3970c4c09730ac336181ac8f7b0f1ee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8040" y="1235160"/>
                            <a:ext cx="364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40" descr="92c58e976dd1a265cd85939d0c85954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6680" y="1612440"/>
                            <a:ext cx="39996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345.8pt;margin-top:2.7pt;width:37.55pt;height:157.15pt" coordorigin="6916,54" coordsize="751,3143">
                <v:shape id="shape_0" ID="图片 36" stroked="f" o:allowincell="t" style="position:absolute;left:6916;top:54;width:678;height:6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37" stroked="f" o:allowincell="t" style="position:absolute;left:7008;top:785;width:594;height:54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38" stroked="f" o:allowincell="t" style="position:absolute;left:7002;top:1336;width:592;height:57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39" stroked="f" o:allowincell="t" style="position:absolute;left:7023;top:1999;width:573;height:51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40" stroked="f" o:allowincell="t" style="position:absolute;left:7037;top:2593;width:629;height:60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</wp:posOffset>
                </wp:positionH>
                <wp:positionV relativeFrom="paragraph">
                  <wp:posOffset>120650</wp:posOffset>
                </wp:positionV>
                <wp:extent cx="5731510" cy="2240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224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/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(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)</w:t>
                            </w:r>
                            <w:r>
                              <w:rPr/>
                              <w:t>部分：根据短文内容，选择正确的选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/>
                            </w:pPr>
                            <w:r>
                              <w:rPr/>
                              <w:t>(   )1.Choose a date(</w:t>
                            </w:r>
                            <w:r>
                              <w:rPr/>
                              <w:t xml:space="preserve">日期） </w:t>
                            </w:r>
                            <w:r>
                              <w:rPr/>
                              <w:t>for the third diary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/>
                              <w:t>A.March 25th    B.April 20th     C.May 10th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/>
                            </w:pPr>
                            <w:r>
                              <w:rPr/>
                              <w:t xml:space="preserve">(   )2.What’s the meaning 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意思）</w:t>
                            </w:r>
                            <w:r>
                              <w:rPr/>
                              <w:t>of “</w:t>
                            </w:r>
                            <w:r>
                              <w:rPr>
                                <w:u w:val="single"/>
                              </w:rPr>
                              <w:t>sprout</w:t>
                            </w:r>
                            <w:r>
                              <w:rPr/>
                              <w:t>”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/>
                              <w:t>A.</w:t>
                            </w:r>
                            <w:r>
                              <w:rPr/>
                              <w:t xml:space="preserve">新芽    </w:t>
                            </w:r>
                            <w:r>
                              <w:rPr/>
                              <w:t>B.</w:t>
                            </w:r>
                            <w:r>
                              <w:rPr/>
                              <w:t xml:space="preserve">种子     </w:t>
                            </w:r>
                            <w:r>
                              <w:rPr/>
                              <w:t>C.</w:t>
                            </w:r>
                            <w:r>
                              <w:rPr/>
                              <w:t>花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/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(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)</w:t>
                            </w:r>
                            <w:r>
                              <w:rPr/>
                              <w:t>部分：根据短文内容连线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/>
                            </w:pPr>
                            <w:r>
                              <w:rPr/>
                              <w:t>3.Amy put a seed into the pot.            April 1st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/>
                            </w:pPr>
                            <w:r>
                              <w:rPr/>
                              <w:t>4.It has a small and green sprout .         May 16th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/>
                            </w:pPr>
                            <w:r>
                              <w:rPr/>
                              <w:t>5.It has some beautiful flowers.           March 15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76.45pt;mso-wrap-distance-left:9.05pt;mso-wrap-distance-right:9.05pt;mso-wrap-distance-top:0pt;mso-wrap-distance-bottom:0pt;margin-top:9.5pt;mso-position-vertical-relative:text;margin-left: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/>
                      </w:pPr>
                      <w:r>
                        <w:rPr>
                          <w:rFonts w:eastAsia="宋体"/>
                          <w:lang w:val="en-US" w:eastAsia="zh-CN"/>
                        </w:rPr>
                        <w:t>(</w:t>
                      </w:r>
                      <w:r>
                        <w:rPr/>
                        <w:t>A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)</w:t>
                      </w:r>
                      <w:r>
                        <w:rPr/>
                        <w:t>部分：根据短文内容，选择正确的选项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/>
                      </w:pPr>
                      <w:r>
                        <w:rPr/>
                        <w:t>(   )1.Choose a date(</w:t>
                      </w:r>
                      <w:r>
                        <w:rPr/>
                        <w:t xml:space="preserve">日期） </w:t>
                      </w:r>
                      <w:r>
                        <w:rPr/>
                        <w:t>for the third diary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/>
                        <w:t>A.March 25th    B.April 20th     C.May 10th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/>
                      </w:pPr>
                      <w:r>
                        <w:rPr/>
                        <w:t xml:space="preserve">(   )2.What’s the meaning 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(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意思）</w:t>
                      </w:r>
                      <w:r>
                        <w:rPr/>
                        <w:t>of “</w:t>
                      </w:r>
                      <w:r>
                        <w:rPr>
                          <w:u w:val="single"/>
                        </w:rPr>
                        <w:t>sprout</w:t>
                      </w:r>
                      <w:r>
                        <w:rPr/>
                        <w:t>”?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/>
                        <w:t>A.</w:t>
                      </w:r>
                      <w:r>
                        <w:rPr/>
                        <w:t xml:space="preserve">新芽    </w:t>
                      </w:r>
                      <w:r>
                        <w:rPr/>
                        <w:t>B.</w:t>
                      </w:r>
                      <w:r>
                        <w:rPr/>
                        <w:t xml:space="preserve">种子     </w:t>
                      </w:r>
                      <w:r>
                        <w:rPr/>
                        <w:t>C.</w:t>
                      </w:r>
                      <w:r>
                        <w:rPr/>
                        <w:t>花朵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/>
                      </w:pPr>
                      <w:r>
                        <w:rPr>
                          <w:rFonts w:eastAsia="宋体"/>
                          <w:lang w:val="en-US" w:eastAsia="zh-CN"/>
                        </w:rPr>
                        <w:t>(</w:t>
                      </w:r>
                      <w:r>
                        <w:rPr/>
                        <w:t>B</w:t>
                      </w:r>
                      <w:r>
                        <w:rPr>
                          <w:rFonts w:eastAsia="宋体"/>
                          <w:lang w:val="en-US" w:eastAsia="zh-CN"/>
                        </w:rPr>
                        <w:t>)</w:t>
                      </w:r>
                      <w:r>
                        <w:rPr/>
                        <w:t>部分：根据短文内容连线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/>
                      </w:pPr>
                      <w:r>
                        <w:rPr/>
                        <w:t>3.Amy put a seed into the pot.            April 1st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/>
                      </w:pPr>
                      <w:r>
                        <w:rPr/>
                        <w:t>4.It has a small and green sprout .         May 16th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/>
                      </w:pPr>
                      <w:r>
                        <w:rPr/>
                        <w:t>5.It has some beautiful flowers.           March 15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>
          <w:rFonts w:ascii="方正楷体简体;宋体" w:hAnsi="方正楷体简体;宋体" w:eastAsia="方正楷体简体;宋体" w:cs="方正楷体简体;宋体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>九、书面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jc w:val="left"/>
        <w:textAlignment w:val="auto"/>
        <w:rPr/>
      </w:pPr>
      <w:r>
        <w:rPr>
          <w:rFonts w:eastAsia="方正楷体简体;宋体" w:cs="方正楷体简体;宋体" w:ascii="方正楷体简体;宋体" w:hAnsi="方正楷体简体;宋体"/>
          <w:b/>
          <w:bCs/>
          <w:color w:val="000000"/>
          <w:kern w:val="2"/>
          <w:sz w:val="24"/>
          <w:szCs w:val="24"/>
          <w:lang w:val="en-US" w:eastAsia="zh-CN" w:bidi="ar-SA"/>
        </w:rPr>
        <w:t xml:space="preserve">  </w:t>
      </w:r>
      <w:r>
        <w:rPr>
          <w:lang w:val="en-US" w:eastAsia="zh-CN"/>
        </w:rPr>
        <w:t>英语课上，老师安排你做有关“</w:t>
      </w:r>
      <w:r>
        <w:rPr>
          <w:lang w:val="en-US" w:eastAsia="zh-CN"/>
        </w:rPr>
        <w:t>birthday”</w:t>
      </w:r>
      <w:r>
        <w:rPr>
          <w:lang w:val="en-US" w:eastAsia="zh-CN"/>
        </w:rPr>
        <w:t>主题的调查，请你结合调查表中同学们的情况，再补全自己的信息，写一篇短文完成汇报。要求不少于</w:t>
      </w:r>
      <w:r>
        <w:rPr>
          <w:lang w:val="en-US" w:eastAsia="zh-CN"/>
        </w:rPr>
        <w:t>5</w:t>
      </w:r>
      <w:r>
        <w:rPr>
          <w:lang w:val="en-US" w:eastAsia="zh-CN"/>
        </w:rPr>
        <w:t>句话</w:t>
      </w:r>
      <w:r>
        <w:rPr>
          <w:lang w:val="en-US" w:eastAsia="zh-CN"/>
        </w:rPr>
        <w:t>,</w:t>
      </w:r>
      <w:r>
        <w:rPr>
          <w:lang w:val="en-US" w:eastAsia="zh-CN"/>
        </w:rPr>
        <w:t>条理清楚，意思连贯，语句正确，书写规范，</w:t>
      </w:r>
      <w:r>
        <w:rPr>
          <w:lang w:val="en-US" w:eastAsia="zh-CN"/>
        </w:rPr>
        <w:t>正确使用标点及首字母大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60"/>
        <w:ind w:left="0" w:right="0" w:hanging="0"/>
        <w:textAlignment w:val="auto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645</wp:posOffset>
            </wp:positionH>
            <wp:positionV relativeFrom="paragraph">
              <wp:posOffset>22225</wp:posOffset>
            </wp:positionV>
            <wp:extent cx="3484880" cy="1308735"/>
            <wp:effectExtent l="0" t="0" r="0" b="0"/>
            <wp:wrapSquare wrapText="bothSides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Birthday is a special day for us. Peter’s birthday is on Apr.10th. He will have a party with his friends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49"/>
      <w:ind w:left="860" w:right="0" w:hanging="0"/>
      <w:outlineLvl w:val="0"/>
    </w:pPr>
    <w:rPr>
      <w:rFonts w:ascii="宋体" w:hAnsi="宋体" w:eastAsia="宋体" w:cs="宋体"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钨戮囤恐好</cp:lastModifiedBy>
  <dcterms:modified xsi:type="dcterms:W3CDTF">2025-02-24T08:1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39EEC32334C40B566290B1F2DB28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g4MTAwZTkxMzI1Njc0MGQ0MThhYjdlNDg4OGMzY2QiLCJ1c2VySWQiOiIxNTk4OTkxNjUxIn0=</vt:lpwstr>
  </property>
</Properties>
</file>