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overflowPunct w:val="true"/>
        <w:bidi w:val="0"/>
        <w:spacing w:lineRule="exact" w:line="360" w:before="0" w:after="0"/>
        <w:ind w:left="420" w:hanging="0"/>
        <w:contextualSpacing/>
        <w:jc w:val="center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8"/>
          <w:szCs w:val="28"/>
        </w:rPr>
        <w:t>六年级</w:t>
      </w:r>
      <w:r>
        <w:rPr>
          <w:rFonts w:ascii="宋体" w:hAnsi="宋体" w:cs="宋体" w:eastAsia="宋体"/>
          <w:b/>
          <w:bCs w:val="false"/>
          <w:sz w:val="28"/>
          <w:szCs w:val="28"/>
          <w:lang w:eastAsia="zh-CN"/>
        </w:rPr>
        <w:t>语文</w:t>
      </w: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下</w:t>
      </w:r>
      <w:r>
        <w:rPr>
          <w:rFonts w:ascii="宋体" w:hAnsi="宋体" w:cs="宋体" w:eastAsia="宋体"/>
          <w:b/>
          <w:bCs w:val="false"/>
          <w:sz w:val="28"/>
          <w:szCs w:val="28"/>
        </w:rPr>
        <w:t>册单元</w:t>
      </w: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复习课作业（四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overflowPunct w:val="true"/>
        <w:bidi w:val="0"/>
        <w:spacing w:lineRule="exact" w:line="360" w:before="0" w:after="0"/>
        <w:ind w:left="420" w:hanging="0"/>
        <w:contextualSpacing/>
        <w:jc w:val="both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班级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姓名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座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等级评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contextualSpacing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亲爱的同学们，家国天下，少年有责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，我们要不忘历史，勇于担当，为实现中华民族伟大复兴而努力奋斗。在清明前夕，学校举行了“少年励志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·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不忘使命”的系列主题实践活动，请你加入到我们的行列中来吧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hanging="0"/>
        <w:contextualSpacing/>
        <w:jc w:val="center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活动一  中国少年行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追红色记忆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contextualSpacing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一、第一个活动是参观红色纪念馆，六年级同学进馆前须完成以下选择题闯关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28" w:after="0"/>
        <w:ind w:firstLine="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下列加点字的读音有误的一项是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）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20" w:after="0"/>
        <w:ind w:firstLine="24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宪</w:t>
      </w:r>
      <w:r>
        <w:rPr>
          <w:rFonts w:ascii="宋体" w:hAnsi="宋体" w:cs="宋体" w:eastAsia="宋体"/>
          <w:color w:val="000000"/>
          <w:sz w:val="24"/>
          <w:szCs w:val="24"/>
        </w:rPr>
        <w:t>兵（</w:t>
      </w:r>
      <w:r>
        <w:rPr>
          <w:rFonts w:eastAsia="宋体" w:cs="宋体" w:ascii="宋体" w:hAnsi="宋体"/>
          <w:color w:val="000000"/>
          <w:sz w:val="24"/>
          <w:szCs w:val="24"/>
        </w:rPr>
        <w:t>xiàn</w:t>
      </w:r>
      <w:r>
        <w:rPr>
          <w:rFonts w:ascii="宋体" w:hAnsi="宋体" w:cs="宋体" w:eastAsia="宋体"/>
          <w:color w:val="000000"/>
          <w:sz w:val="24"/>
          <w:szCs w:val="24"/>
        </w:rPr>
        <w:t>）   送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葬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zànɡ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侦</w:t>
      </w:r>
      <w:r>
        <w:rPr>
          <w:rFonts w:ascii="宋体" w:hAnsi="宋体" w:cs="宋体" w:eastAsia="宋体"/>
          <w:color w:val="000000"/>
          <w:sz w:val="24"/>
          <w:szCs w:val="24"/>
        </w:rPr>
        <w:t>探（</w:t>
      </w:r>
      <w:r>
        <w:rPr>
          <w:rFonts w:eastAsia="宋体" w:cs="宋体" w:ascii="宋体" w:hAnsi="宋体"/>
          <w:color w:val="000000"/>
          <w:sz w:val="24"/>
          <w:szCs w:val="24"/>
        </w:rPr>
        <w:t>zhēn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军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val="en-US" w:eastAsia="zh-CN"/>
        </w:rPr>
        <w:t>阀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fá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92" w:after="0"/>
        <w:ind w:firstLine="24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>责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任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rèn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暂</w:t>
      </w:r>
      <w:r>
        <w:rPr>
          <w:rFonts w:ascii="宋体" w:hAnsi="宋体" w:cs="宋体" w:eastAsia="宋体"/>
          <w:color w:val="000000"/>
          <w:sz w:val="24"/>
          <w:szCs w:val="24"/>
        </w:rPr>
        <w:t>时（</w:t>
      </w:r>
      <w:r>
        <w:rPr>
          <w:rFonts w:eastAsia="宋体" w:cs="宋体" w:ascii="宋体" w:hAnsi="宋体"/>
          <w:color w:val="000000"/>
          <w:sz w:val="24"/>
          <w:szCs w:val="24"/>
        </w:rPr>
        <w:t>zàn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 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匍</w:t>
      </w:r>
      <w:r>
        <w:rPr>
          <w:rFonts w:ascii="宋体" w:hAnsi="宋体" w:cs="宋体" w:eastAsia="宋体"/>
          <w:color w:val="000000"/>
          <w:sz w:val="24"/>
          <w:szCs w:val="24"/>
        </w:rPr>
        <w:t>匐（</w:t>
      </w:r>
      <w:r>
        <w:rPr>
          <w:rFonts w:eastAsia="宋体" w:cs="宋体" w:ascii="宋体" w:hAnsi="宋体"/>
          <w:color w:val="000000"/>
          <w:sz w:val="24"/>
          <w:szCs w:val="24"/>
        </w:rPr>
        <w:t>pú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关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押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yā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88" w:after="0"/>
        <w:ind w:firstLine="24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>强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劲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jìn</w:t>
      </w:r>
      <w:r>
        <w:rPr>
          <w:rFonts w:eastAsia="宋体" w:cs="宋体" w:ascii="宋体" w:hAnsi="宋体"/>
          <w:color w:val="000000"/>
          <w:sz w:val="24"/>
          <w:szCs w:val="24"/>
        </w:rPr>
        <w:t>ɡ</w:t>
      </w:r>
      <w:r>
        <w:rPr>
          <w:rFonts w:ascii="宋体" w:hAnsi="宋体" w:cs="宋体" w:eastAsia="宋体"/>
          <w:color w:val="000000"/>
          <w:sz w:val="24"/>
          <w:szCs w:val="24"/>
        </w:rPr>
        <w:t>）   铁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锤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chuí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铭</w:t>
      </w:r>
      <w:r>
        <w:rPr>
          <w:rFonts w:ascii="宋体" w:hAnsi="宋体" w:cs="宋体" w:eastAsia="宋体"/>
          <w:color w:val="000000"/>
          <w:sz w:val="24"/>
          <w:szCs w:val="24"/>
        </w:rPr>
        <w:t>记（</w:t>
      </w:r>
      <w:r>
        <w:rPr>
          <w:rFonts w:eastAsia="宋体" w:cs="宋体" w:ascii="宋体" w:hAnsi="宋体"/>
          <w:color w:val="000000"/>
          <w:sz w:val="24"/>
          <w:szCs w:val="24"/>
        </w:rPr>
        <w:t>mín</w:t>
      </w:r>
      <w:r>
        <w:rPr>
          <w:rFonts w:eastAsia="宋体" w:cs="宋体" w:ascii="宋体" w:hAnsi="宋体"/>
          <w:color w:val="000000"/>
          <w:sz w:val="24"/>
          <w:szCs w:val="24"/>
        </w:rPr>
        <w:t>ɡ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逃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避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bì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80" w:after="0"/>
        <w:ind w:firstLine="240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</w:rPr>
        <w:t>追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悼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dào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val="en-US" w:eastAsia="zh-CN"/>
        </w:rPr>
        <w:t>凹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地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ǎo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开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凿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záo</w:t>
      </w:r>
      <w:r>
        <w:rPr>
          <w:rFonts w:ascii="宋体" w:hAnsi="宋体" w:cs="宋体" w:eastAsia="宋体"/>
          <w:color w:val="000000"/>
          <w:sz w:val="24"/>
          <w:szCs w:val="24"/>
        </w:rPr>
        <w:t>）     占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据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jù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0" w:after="0"/>
        <w:ind w:right="178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t>“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>鼎”的本义是古代烹煮用的器物，下列出现在展板中的词语，哪一项使用的是“鼎”的本义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?(   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5930900</wp:posOffset>
            </wp:positionH>
            <wp:positionV relativeFrom="paragraph">
              <wp:posOffset>-38100</wp:posOffset>
            </wp:positionV>
            <wp:extent cx="825500" cy="609600"/>
            <wp:effectExtent l="0" t="0" r="0" b="0"/>
            <wp:wrapNone/>
            <wp:docPr id="1" name="Draw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0" w:after="0"/>
        <w:ind w:left="0" w:right="0" w:firstLine="24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A.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鼎力相助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B.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国力鼎盛  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C.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鼎鼎大名 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D.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>力能扛鼎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下列诗句中加点词语意思有误的是哪一项？（     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0" w:after="0"/>
        <w:ind w:firstLine="240"/>
        <w:jc w:val="both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烈火焚烧若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em w:val="underDot"/>
          <w:lang w:val="en-US" w:eastAsia="zh-CN"/>
        </w:rPr>
        <w:t>等闲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（随便，任意）        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燕山月似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em w:val="underDot"/>
          <w:lang w:val="en-US" w:eastAsia="zh-CN"/>
        </w:rPr>
        <w:t>钩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（古代一种形似月牙的兵器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0" w:after="0"/>
        <w:ind w:firstLine="240"/>
        <w:jc w:val="both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要留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em w:val="underDot"/>
          <w:lang w:val="en-US" w:eastAsia="zh-CN"/>
        </w:rPr>
        <w:t>清白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在人间（指高尚的节操）      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何当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em w:val="underDot"/>
          <w:lang w:val="en-US" w:eastAsia="zh-CN"/>
        </w:rPr>
        <w:t>金络脑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（用黄金装饰的马笼头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以下诗句中的事物没有被赋予人的品格和志向的是（     ）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0" w:after="0"/>
        <w:ind w:firstLine="240"/>
        <w:jc w:val="both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落红不是无情物，化作春泥更护花。   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荷尽已无擎雨盖，菊残犹有傲霜枝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60" w:before="0" w:after="0"/>
        <w:ind w:firstLine="240"/>
        <w:jc w:val="both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中庭地白树栖鸦，冷露无声湿桂花。   </w:t>
      </w: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粉骨碎身浑不怕，要留清气满乾坤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contextualSpacing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下列表述中不正确的一项是（    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40"/>
        <w:contextualSpacing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．《十六年前的回忆》是李大钊的女儿李星华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943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年写的，正值李大钊遇难十六周年，课文采用了首尾呼应的写法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40"/>
        <w:contextualSpacing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《为人民服务》通过悼念张思德同志，阐述了为人民服务的道理，号召大家学习张思德同志全心全意为人民服务的精神，团结起来，打败敌人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40"/>
        <w:contextualSpacing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《石灰吟》和《竹石》都是托物言志诗，《马诗》是借景抒情诗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40"/>
        <w:contextualSpacing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《董存瑞舍身炸暗堡》按照事情发展顺序，记叙了董存瑞请求炸堡、接近暗堡、舍身炸堡的故事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contextualSpacing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二、闯关成功，拿到入场券，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小伙伴们一起去参观红色文化纪念馆，邀请你同行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48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第一站来到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赣粤边三年游击战争纪念馆，</w:t>
      </w:r>
      <w:r>
        <w:rPr>
          <w:rFonts w:eastAsia="宋体" w:cs="宋体" w:ascii="宋体" w:hAnsi="宋体"/>
          <w:color w:val="000000"/>
          <w:sz w:val="24"/>
          <w:szCs w:val="24"/>
        </w:rPr>
        <w:t>gé mìn</w:t>
      </w:r>
      <w:r>
        <w:rPr>
          <w:rFonts w:eastAsia="宋体" w:cs="宋体" w:ascii="宋体" w:hAnsi="宋体"/>
          <w:color w:val="000000"/>
          <w:sz w:val="24"/>
          <w:szCs w:val="24"/>
        </w:rPr>
        <w:t>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志士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肖凤鸣</w:t>
      </w:r>
      <w:r>
        <w:rPr>
          <w:rFonts w:ascii="宋体" w:hAnsi="宋体" w:cs="宋体" w:eastAsia="宋体"/>
          <w:color w:val="000000"/>
          <w:sz w:val="24"/>
          <w:szCs w:val="24"/>
        </w:rPr>
        <w:t>被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捕，</w:t>
      </w:r>
      <w:r>
        <w:rPr>
          <w:rFonts w:ascii="宋体" w:hAnsi="宋体" w:cs="宋体" w:eastAsia="宋体"/>
          <w:color w:val="000000"/>
          <w:sz w:val="24"/>
          <w:szCs w:val="24"/>
        </w:rPr>
        <w:t>不经过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法庭</w:t>
      </w:r>
      <w:r>
        <w:rPr>
          <w:rFonts w:ascii="宋体" w:hAnsi="宋体" w:cs="宋体" w:eastAsia="宋体"/>
          <w:color w:val="000000"/>
          <w:sz w:val="24"/>
          <w:szCs w:val="24"/>
        </w:rPr>
        <w:t>审判，就被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那</w:t>
      </w:r>
      <w:r>
        <w:rPr>
          <w:rFonts w:ascii="宋体" w:hAnsi="宋体" w:cs="宋体" w:eastAsia="宋体"/>
          <w:color w:val="000000"/>
          <w:sz w:val="24"/>
          <w:szCs w:val="24"/>
        </w:rPr>
        <w:t>些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mó </w:t>
      </w:r>
      <w:r>
        <w:rPr>
          <w:rFonts w:eastAsia="宋体" w:cs="宋体" w:ascii="宋体" w:hAnsi="宋体"/>
          <w:color w:val="000000"/>
          <w:sz w:val="24"/>
          <w:szCs w:val="24"/>
        </w:rPr>
        <w:t>ɡ</w:t>
      </w:r>
      <w:r>
        <w:rPr>
          <w:rFonts w:eastAsia="宋体" w:cs="宋体" w:ascii="宋体" w:hAnsi="宋体"/>
          <w:color w:val="000000"/>
          <w:sz w:val="24"/>
          <w:szCs w:val="24"/>
        </w:rPr>
        <w:t>u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般 </w:t>
      </w:r>
      <w:r>
        <w:rPr>
          <w:rFonts w:eastAsia="宋体" w:cs="宋体" w:ascii="宋体" w:hAnsi="宋体"/>
          <w:color w:val="000000"/>
          <w:sz w:val="24"/>
          <w:szCs w:val="24"/>
        </w:rPr>
        <w:t>cán bào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的</w:t>
      </w:r>
      <w:r>
        <w:rPr>
          <w:rFonts w:eastAsia="宋体" w:cs="宋体" w:ascii="宋体" w:hAnsi="宋体"/>
          <w:color w:val="000000"/>
          <w:sz w:val="24"/>
          <w:szCs w:val="24"/>
        </w:rPr>
        <w:t>fěi tú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们施以 </w:t>
      </w:r>
      <w:r>
        <w:rPr>
          <w:rFonts w:eastAsia="宋体" w:cs="宋体" w:ascii="宋体" w:hAnsi="宋体"/>
          <w:color w:val="000000"/>
          <w:sz w:val="24"/>
          <w:szCs w:val="24"/>
        </w:rPr>
        <w:t>kù xín</w:t>
      </w:r>
      <w:r>
        <w:rPr>
          <w:rFonts w:eastAsia="宋体" w:cs="宋体" w:ascii="宋体" w:hAnsi="宋体"/>
          <w:color w:val="000000"/>
          <w:sz w:val="24"/>
          <w:szCs w:val="24"/>
        </w:rPr>
        <w:t>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最后，肖凤鸣慷慨就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第二站来到中央红军长征突破第一道封锁线历史陈列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红军</w:t>
      </w:r>
      <w:r>
        <w:rPr>
          <w:rFonts w:ascii="宋体" w:hAnsi="宋体" w:cs="宋体" w:eastAsia="宋体"/>
          <w:color w:val="000000"/>
          <w:sz w:val="24"/>
          <w:szCs w:val="24"/>
        </w:rPr>
        <w:t>为了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突破封锁线，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在极其不利的 </w:t>
      </w:r>
      <w:r>
        <w:rPr>
          <w:rFonts w:eastAsia="宋体" w:cs="宋体" w:ascii="宋体" w:hAnsi="宋体"/>
          <w:color w:val="000000"/>
          <w:sz w:val="24"/>
          <w:szCs w:val="24"/>
        </w:rPr>
        <w:t>jú shì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下与敌人展开殊死搏斗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许多战士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壮烈 </w:t>
      </w:r>
      <w:r>
        <w:rPr>
          <w:rFonts w:eastAsia="宋体" w:cs="宋体" w:ascii="宋体" w:hAnsi="宋体"/>
          <w:color w:val="000000"/>
          <w:sz w:val="24"/>
          <w:szCs w:val="24"/>
        </w:rPr>
        <w:t>xī shēn</w:t>
      </w:r>
      <w:r>
        <w:rPr>
          <w:rFonts w:eastAsia="宋体" w:cs="宋体" w:ascii="宋体" w:hAnsi="宋体"/>
          <w:color w:val="000000"/>
          <w:sz w:val="24"/>
          <w:szCs w:val="24"/>
        </w:rPr>
        <w:t>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们肃立在雕像前敬了个队礼，以</w:t>
      </w:r>
      <w:r>
        <w:rPr>
          <w:rFonts w:eastAsia="宋体" w:cs="宋体" w:ascii="宋体" w:hAnsi="宋体"/>
          <w:color w:val="000000"/>
          <w:sz w:val="24"/>
          <w:szCs w:val="24"/>
        </w:rPr>
        <w:t>jì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tuō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我们的</w:t>
      </w:r>
      <w:r>
        <w:rPr>
          <w:rFonts w:eastAsia="宋体" w:cs="宋体" w:ascii="宋体" w:hAnsi="宋体"/>
          <w:color w:val="000000"/>
          <w:sz w:val="24"/>
          <w:szCs w:val="24"/>
        </w:rPr>
        <w:t>āi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sī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 w:bidi="ar-SA"/>
        </w:rPr>
        <w:t>三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从红色馆出来，晓丰对课文中以下词句又有了更深的体会。（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摘录一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 w:eastAsia="宋体"/>
          <w:color w:val="000000"/>
          <w:sz w:val="24"/>
          <w:szCs w:val="24"/>
        </w:rPr>
        <w:t>人总是要死的，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sz w:val="24"/>
          <w:szCs w:val="24"/>
        </w:rPr>
        <w:t>有不同。中国古时候有个文学家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叫做</w:t>
      </w:r>
      <w:r>
        <w:rPr>
          <w:rFonts w:ascii="宋体" w:hAnsi="宋体" w:cs="宋体" w:eastAsia="宋体"/>
          <w:color w:val="000000"/>
          <w:sz w:val="24"/>
          <w:szCs w:val="24"/>
        </w:rPr>
        <w:t>司马迁说过：“人固有一死，或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sz w:val="24"/>
          <w:szCs w:val="24"/>
        </w:rPr>
        <w:t>，或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sz w:val="24"/>
          <w:szCs w:val="24"/>
        </w:rPr>
        <w:t>。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摘录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二：</w:t>
      </w:r>
      <w:r>
        <w:rPr>
          <w:rFonts w:ascii="宋体" w:hAnsi="宋体" w:cs="宋体" w:eastAsia="宋体"/>
          <w:color w:val="000000"/>
          <w:sz w:val="24"/>
          <w:szCs w:val="24"/>
        </w:rPr>
        <w:t>父亲仍旧穿着他那件灰布旧棉袍，可是没戴眼镜。我看到了他那乱蓬蓬的长头发下面的平静而慈祥的脸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摘录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：导火索哧哧地冒着白烟，闪着火花，火光照亮了他那钢铸一般的脸。一秒钟、两秒钟……他像巨人一样挺立着，两眼放射着坚毅的光芒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根据课文内容，完成“摘录一”横线处填空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“</w:t>
      </w:r>
      <w:r>
        <w:rPr>
          <w:rFonts w:ascii="宋体" w:hAnsi="宋体" w:cs="宋体" w:eastAsia="宋体"/>
          <w:color w:val="000000"/>
          <w:sz w:val="24"/>
          <w:szCs w:val="24"/>
        </w:rPr>
        <w:t>人固有一死”中的“固”以下解释正确的是哪一项？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牢固，结实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固执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本来，原来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</w:rPr>
        <w:t>坚决地，坚定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．从“摘录二”中对人物的描写，可以体会到人物什么精神品质？（    ）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沉着冷静     ②具有坚定的革命信念     ③慈祥和蔼     ④从容赴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①②③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①②④          C.②③④          D.①②③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</w:rPr>
        <w:t>摘录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”是对董存瑞的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和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描写，从中我能够感受到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80" w:before="0" w:after="0"/>
        <w:ind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四、</w:t>
      </w: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</w:rPr>
        <w:t>制作红色诗集时需要在封面上配一张人物图。</w:t>
      </w: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回顾本单元课文及“奋斗的历程”阅读材料，</w:t>
      </w: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</w:rPr>
        <w:t>你会选择谁</w:t>
      </w:r>
      <w:r>
        <w:rPr>
          <w:rFonts w:eastAsia="宋体" w:cs="宋体" w:ascii="宋体" w:hAnsi="宋体"/>
          <w:b/>
          <w:bCs/>
          <w:i w:val="false"/>
          <w:strike w:val="false"/>
          <w:dstrike w:val="false"/>
          <w:color w:val="000000"/>
          <w:sz w:val="24"/>
          <w:szCs w:val="24"/>
        </w:rPr>
        <w:t xml:space="preserve">? </w:t>
      </w: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</w:rPr>
        <w:t>写出你的设计理由。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+2=3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80" w:before="0" w:after="0"/>
        <w:ind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t>★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>我选择的人物：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8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strike w:val="false"/>
          <w:dstrike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strike w:val="false"/>
          <w:dstrike w:val="false"/>
          <w:color w:val="000000"/>
          <w:sz w:val="24"/>
          <w:szCs w:val="24"/>
        </w:rPr>
        <w:t>★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</w:rPr>
        <w:t>我的设计理由：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ascii="宋体" w:hAnsi="宋体" w:cs="宋体" w:eastAsia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五、制作红色诗集，要诗配画，</w:t>
      </w: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</w:rPr>
        <w:t>并在括号中写出诗人借诗句赞美的品质</w:t>
      </w: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请你完成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b/>
          <w:bCs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149975" cy="230949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 w:bidi="ar-SA"/>
        </w:rPr>
        <w:t>六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诗集内容丰富，囊括了其它许多课内外的诗文，还有自己的创作呢。（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以下诗词不适合编入“红色”爱国诗集的一项是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(     )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8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砍头不要紧，只要主义真。  ——夏明翰《就义诗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8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红军不怕远征难，万水千山只等闲。——毛泽东《七律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·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长征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8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我渴望自由，但我深深地知道——人的身躯怎能从狗洞子里爬出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!——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叶挺《囚歌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8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秦时明月汉时关，万里长征人未还。 ——王昌龄《出塞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阅读经典古文，能给我们带来深刻的启发。如“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，莫把无时当有时”告诫我们要懂得居安思危；“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，事非经过不知难”启示我们努力学习知识，勇于实践，将“知”和“行”结合起来；“良药苦口利于病，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”告诉我们要虚心接受别人合理的批评和建议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 xml:space="preserve">我会作诗：仿照诗句的特点，补全下面的小诗。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80"/>
        <w:ind w:left="0" w:firstLine="24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心愿是帆船，顺风就会起航；          心愿是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,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心愿是葵花，向着太阳就会绽放。      心愿是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,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我会品诗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6425</wp:posOffset>
                </wp:positionH>
                <wp:positionV relativeFrom="paragraph">
                  <wp:posOffset>177800</wp:posOffset>
                </wp:positionV>
                <wp:extent cx="2997835" cy="1235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235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9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咏竹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节选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2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南朝梁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刘孝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竹生荒野外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梢云①耸②百寻③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无人赏高节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徒④自抱贞心⑤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" w:hAnsi="楷体" w:eastAsia="楷体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" w:hAnsi="楷体" w:eastAsia="楷体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" w:hAnsi="楷体" w:eastAsia="楷体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05pt;height:97.25pt;mso-wrap-distance-left:9.05pt;mso-wrap-distance-right:9.05pt;mso-wrap-distance-top:0pt;mso-wrap-distance-bottom:0pt;margin-top:14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96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咏竹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节选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72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南朝梁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刘孝先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竹生荒野外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梢云①耸②百寻③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无人赏高节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徒④自抱贞心⑤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" w:hAnsi="楷体" w:eastAsia="楷体" w:cs="楷体"/>
                          <w:sz w:val="24"/>
                          <w:szCs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" w:hAnsi="楷体" w:eastAsia="楷体" w:cs="楷体"/>
                          <w:sz w:val="24"/>
                          <w:szCs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" w:hAnsi="楷体" w:eastAsia="楷体" w:cs="楷体"/>
                          <w:sz w:val="24"/>
                          <w:szCs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ascii="宋体" w:hAnsi="宋体" w:cs="宋体" w:eastAsia="宋体"/>
          <w:sz w:val="24"/>
          <w:szCs w:val="24"/>
          <w:u w:val="none"/>
          <w:lang w:eastAsia="zh-CN"/>
        </w:rPr>
        <w:t>【</w:t>
      </w:r>
      <w:r>
        <w:rPr>
          <w:rFonts w:ascii="宋体" w:hAnsi="宋体" w:cs="宋体" w:eastAsia="宋体"/>
          <w:sz w:val="24"/>
          <w:szCs w:val="24"/>
          <w:u w:val="none"/>
        </w:rPr>
        <w:t>注释】①梢云：指竹梢如云连成一片。②耸：高起，矗立。③寻：古代长 度单位，一寻等于八尺。④徒：徒然。⑤贞心：坚贞的操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pacing w:lineRule="exact" w:line="38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这</w:t>
      </w:r>
      <w:r>
        <w:rPr>
          <w:rFonts w:ascii="宋体" w:hAnsi="宋体" w:cs="宋体" w:eastAsia="宋体"/>
          <w:sz w:val="24"/>
          <w:szCs w:val="24"/>
          <w:u w:val="none"/>
        </w:rPr>
        <w:t>首诗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写的也是竹子，</w:t>
      </w:r>
      <w:r>
        <w:rPr>
          <w:rFonts w:ascii="宋体" w:hAnsi="宋体" w:cs="宋体" w:eastAsia="宋体"/>
          <w:sz w:val="24"/>
          <w:szCs w:val="24"/>
          <w:u w:val="none"/>
        </w:rPr>
        <w:t>生长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u w:val="none"/>
        </w:rPr>
        <w:t>运用了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  <w:u w:val="none"/>
        </w:rPr>
        <w:t>的写法</w:t>
      </w:r>
      <w:r>
        <w:rPr>
          <w:rFonts w:ascii="宋体" w:hAnsi="宋体" w:cs="宋体" w:eastAsia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u w:val="none"/>
        </w:rPr>
        <w:t>诗人借竹展现自己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none"/>
        </w:rPr>
        <w:t>的品格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活动三  中国少年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讲红色故事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  <w:lang w:val="en-US" w:eastAsia="zh-CN"/>
        </w:rPr>
        <w:t>七、在讲红色故事这个活动中，学习伙伴晓橙分享了以下故事，考考你的理解。（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1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336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临刑前的较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地窖深处， 一个人侧身靠着墙角一动也不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徐鹏飞上前两步，不慌不忙，用十分平和的声音招呼道：“许先生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!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侧坐的人，没有回答。徐鹏飞停了一下，又上前一步，殷切地喊道：“许云峰先生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!”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侧坐的人，这才回转瘦弱无力的身体，用炯炯的目光，打量着面前的特务。从离开渣滓洞到这潮湿黑暗的、与世隔绝的地窖，将近一年，他的身体被折磨得衰弱不堪，脸色苍白，隆起的颧骨显得十分突出。可是，他的两只眼睛，仍然炯炯有神，带着永不熄灭的威力，直视着任何危险，毫无畏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我特地来告诉许先生一个好消息。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徐鹏飞笑了笑，说：“我可以把真实情况全部奉告：共军分两路入川，国军全线溃退，重庆已经危在旦夕……我想，许先生听到这个消息，一定很高兴吧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当然高兴。”许云峰毫不掩饰，由衷地笑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事实完全如许先生过去预料的那样……”徐鹏飞又说道，“当局准备了炸药、雷管、定时炸弹。 一旦共军进入市郊，重庆这座有名的山城，也许就不存在了 …… 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许云峰朗声地笑了。笑声使徐鹏飞心头一惊，更使他不安。他再也不能控制刚才那种狠毒而故作镇定的心境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山城将在黎明前消失，许先生听了，恐怕很难高兴吧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我丝毫不担心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.”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许云峰应声说道，“我确信，在黎明前消失的不是山城，而是见不得阳光的鬼魅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!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雨过天晴，山城必将完整地归还人民。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还有一点小消息，我也不想隐瞒。”徐鹏飞再次露出奸笑，端详着许云峰满怀信心的脸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.“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共产党的胜利就在眼前，可是看不见自己的胜利，这是多么令人遗憾的事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!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我不知道此时此地，许先生到了末日，又是何心情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许云峰无所谓地笑了笑： “这点，我完全可以奉告。我选择了革命的道路，变成使反动派害怕的人，我感到自豪。我已看见了无产阶级在中国的胜利，我感到满足。风卷残云般的革命浪潮，让我感到无穷的力量。人生自古谁无死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可是一个人的生命和永葆青春的革命事业联系 在一起，那是无上的光荣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!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这就是我此时此地的心情。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许云峰慢慢站了起来，缓步走到徐鹏飞面前，直视对方，嘴角微微一动，轻蔑地笑道：“你此时的心情，又是如何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?”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听到这意外的问话，徐鹏飞一时茫然不知所措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许云峰不屑再讲下去。死亡，对于一个革命者，是多么无用的威胁。他神色自若地站在高高的石阶上，忽然回头，对跟随在后的特务命令道：“走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!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前面带路。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徐鹏飞告诉许云峰的消息有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(     )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多选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 xml:space="preserve">国民党已经攻下重庆城。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 xml:space="preserve">许云峰将被处死。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国民党军队全线溃退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 xml:space="preserve">国民党要向共产党投降。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E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国民党军队计划炸毁重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文章多次写到许云峰的笑，完成下面的思维导图，并回答问题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+2=5★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drawing>
          <wp:inline distT="0" distB="0" distL="0" distR="0">
            <wp:extent cx="5641340" cy="41656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许云峰“朗声地笑”是因为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用一个成语来形容许云峰这一人物形象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：                       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第三自然段作者同时用“瘦弱无力、衰弱不堪”与“炯炯的目光、炯炯有神”来描写许云峰，是否矛盾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写出你的理解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360"/>
        <w:textAlignment w:val="auto"/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文章主要采用了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描写，你从许云峰的话中体会到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36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____________________________________________________________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 xml:space="preserve">。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+2=3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活动四 中国少年志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书红色理想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 w:bidi="ar-SA"/>
        </w:rPr>
        <w:t>八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  <w:lang w:val="en-US" w:eastAsia="zh-CN"/>
        </w:rPr>
        <w:t>即兴演讲：消防员、交警、抗洪战士、妈妈……谁是你心目中的英雄？近期春泥中队开展了“和平年代，我身边的英雄”主题班会，请你发言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contextualSpacing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en-US" w:bidi="ar-SA"/>
        </w:rPr>
        <w:t>九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 w:bidi="ar-SA"/>
        </w:rPr>
        <w:t>书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  <w:lang w:val="en-US" w:eastAsia="zh-CN"/>
        </w:rPr>
        <w:t>理想传承。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0★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contextualSpacing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理想是什么？在民族英雄眼里，理想是“人生自古谁无死，留取丹心照汗青”；在革命先烈眼里，理想是“为民族解放事业奋斗终身”；在人民教师眼里，理想是“种得桃李满天下”。不同的人有着不同的理想，但不变的，是那一颗不懈奋斗的心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80"/>
        <w:contextualSpacing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读了上面的材料，你有什么联想或感悟？请以“我的理想”为话题，写一篇文章。</w:t>
      </w:r>
    </w:p>
    <w:sectPr>
      <w:headerReference w:type="default" r:id="rId5"/>
      <w:footerReference w:type="default" r:id="rId6"/>
      <w:type w:val="nextPage"/>
      <w:pgSz w:w="11906" w:h="16838"/>
      <w:pgMar w:left="1191" w:right="1134" w:gutter="0" w:header="851" w:top="1587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李伟</cp:lastModifiedBy>
  <dcterms:modified xsi:type="dcterms:W3CDTF">2025-02-13T01:28:29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B98721DED42FE8E61FE9D10CEAA3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</Properties>
</file>