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overflowPunct w:val="true"/>
        <w:bidi w:val="0"/>
        <w:spacing w:lineRule="exact" w:line="40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</w:rPr>
        <w:t>六年级</w:t>
      </w:r>
      <w:r>
        <w:rPr>
          <w:rFonts w:ascii="宋体" w:hAnsi="宋体" w:cs="宋体" w:eastAsia="宋体"/>
          <w:b/>
          <w:bCs w:val="false"/>
          <w:sz w:val="28"/>
          <w:szCs w:val="28"/>
          <w:lang w:eastAsia="zh-CN"/>
        </w:rPr>
        <w:t>语文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下</w:t>
      </w:r>
      <w:r>
        <w:rPr>
          <w:rFonts w:ascii="宋体" w:hAnsi="宋体" w:cs="宋体" w:eastAsia="宋体"/>
          <w:b/>
          <w:bCs w:val="false"/>
          <w:sz w:val="28"/>
          <w:szCs w:val="28"/>
        </w:rPr>
        <w:t>册单元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复习课作业（四）参考答案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hanging="0"/>
        <w:contextualSpacing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活动一  中国少年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追红色记忆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一、第一个活动是参观红色纪念馆，六年级同学进馆前须完成以下选择题闯关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.D   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D      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      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        5. C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二、闯关成功，拿到入场券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小伙伴们一起去参观红色文化纪念馆，邀请你同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 xml:space="preserve">革命      魔鬼     残暴     匪徒     酷刑     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局势      牺牲     寄托     哀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三、从红色馆出来，晓丰对课文中以下词句又有了更深的体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 xml:space="preserve">死的意义     重于泰山     轻于鸿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神态  动作   董存瑞视死如归的精神（答案不唯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二  中国少年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作红色诗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制作红色诗集时需要在封面上配一张人物图。回顾本单元课文及“奋斗的历程”阅读材料，你会选择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?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写出你的设计理由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示例：周总理  他为国家为人民日理万机、鞠躬尽瘁，是令我们无限敬仰爱戴的总理。示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：江姐   她有坚定的革命信念，面对敌人严刑拷打毫不屈服，的形象能够代表无数为革命事业作出巨大贡献的英雄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五、制作红色诗集，要诗配画，并在括号中写出诗人借诗句赞美的品质，请你完成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示例：梅花：高洁        石灰：不畏困难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\\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清廉正直 （答案不唯一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菊花：荷尽已无擎雨盖，菊残犹有傲霜枝。     顽强不屈 （答案不唯一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竹子：千磨万击还坚劲，任尔东西南北风。     坚韧不拔（答案不唯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-SA"/>
        </w:rPr>
        <w:t>六、诗集内容丰富，囊括了其它许多课内外的诗文，还有自己的创作呢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D   2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常将有日思无日   书到用时方恨少     忠言逆耳利于行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示例：星火，点燃就会照亮。  种子，钻进土壤就会发芽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Style w:val="NormalCharacter"/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4.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荒野外     托物言志       刚正不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\\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 xml:space="preserve">铁骨铮铮（答案不唯一）  </w:t>
      </w:r>
      <w:r>
        <w:rPr>
          <w:rStyle w:val="NormalCharacter"/>
          <w:rFonts w:ascii="仿宋_GB2312;仿宋" w:hAnsi="仿宋_GB2312;仿宋" w:cs="仿宋_GB2312;仿宋" w:eastAsia="仿宋_GB2312;仿宋"/>
          <w:bCs/>
          <w:sz w:val="24"/>
          <w:szCs w:val="24"/>
        </w:rPr>
        <w:t xml:space="preserve">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三  中国少年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讲红色故事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-SA"/>
        </w:rPr>
        <w:t>七、在讲红色故事这个活动中，学习伙伴晓橙分享了以下故事，考考你的理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-SA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B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由衷地笑 无所谓地笑 轻蔑地笑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firstLine="24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他知道敌人炸毁重庆的阴谋必然难以得逞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true"/>
        <w:bidi w:val="0"/>
        <w:spacing w:lineRule="exact" w:line="40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示例：坚贞不屈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．不矛盾，“瘦弱无力、衰弱不堪”和“炯炯的目光、炯炯有神”形成鲜明对比，表现他内心坚强的意志，和对于革命胜利的坚定信念。</w:t>
      </w:r>
    </w:p>
    <w:p>
      <w:pPr>
        <w:pStyle w:val="TextBody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．语言  他作为共产党员的坚贞不屈，对胜利的坚定信念，对敌人的不屑一顾。 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答案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是</w:t>
      </w:r>
      <w:r>
        <w:rPr>
          <w:rFonts w:ascii="宋体" w:hAnsi="宋体" w:cs="宋体" w:eastAsia="宋体"/>
          <w:sz w:val="24"/>
          <w:szCs w:val="24"/>
        </w:rPr>
        <w:t>唯一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活动四 中国少年志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书红色理想 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八、即兴演讲：消防员、交警、抗洪战士、妈妈……谁是你心目中的英雄？近期春泥中队开展了“和平年代，我身边的英雄”主题班会，请你发言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示例：和平年代，我身边有很多英雄，今天我要说的是无偿献血志愿者，他们是我心目中的无名英雄。当针管扎在身上，血液从身体流出，他们只有一个朴素的愿望，那就是治病救人，虽然与所救之人毫无关系，也互不相识，但他们以助人为乐，不求回报，他们有一颗大爱的无私奉献的赤诚之心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九、书理想传承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评分标准：</w:t>
      </w:r>
      <w:r>
        <w:rPr/>
        <w:t>分别从</w:t>
      </w:r>
      <w:r>
        <w:rPr>
          <w:lang w:val="en-US" w:eastAsia="zh-CN"/>
        </w:rPr>
        <w:t>题目</w:t>
      </w:r>
      <w:r>
        <w:rPr/>
        <w:t>、选材、组材、</w:t>
      </w:r>
      <w:r>
        <w:rPr>
          <w:rFonts w:eastAsia="宋体"/>
          <w:lang w:val="en-US" w:eastAsia="zh-CN"/>
        </w:rPr>
        <w:t>语言</w:t>
      </w:r>
      <w:r>
        <w:rPr/>
        <w:t>、</w:t>
      </w:r>
      <w:r>
        <w:rPr>
          <w:rFonts w:eastAsia="宋体"/>
          <w:lang w:val="en-US" w:eastAsia="zh-CN"/>
        </w:rPr>
        <w:t>卷面</w:t>
      </w:r>
      <w:r>
        <w:rPr/>
        <w:t>五个维度结构化赋分各项相加得出总分</w:t>
      </w:r>
      <w:r>
        <w:rPr>
          <w:rFonts w:eastAsia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黑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1:00Z</dcterms:created>
  <dc:creator>李伟</dc:creator>
  <dc:description/>
  <dc:language>en-US</dc:language>
  <cp:lastModifiedBy>橡皮心</cp:lastModifiedBy>
  <dcterms:modified xsi:type="dcterms:W3CDTF">2025-02-09T06:2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393EE47DD4C3EBC4FA15268BA109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UxOTVkN2ZmMjVjM2EzNTY4MWNhM2I2OGZkMjAyOTMiLCJ1c2VySWQiOiI0NjI1NzY4MjMifQ==</vt:lpwstr>
  </property>
</Properties>
</file>