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napToGrid w:val="true"/>
        <w:spacing w:lineRule="exact" w:line="400"/>
        <w:jc w:val="center"/>
        <w:rPr>
          <w:rFonts w:ascii="宋体" w:hAnsi="宋体" w:eastAsia="宋体" w:cs="宋体"/>
          <w:b/>
          <w:b/>
          <w:sz w:val="30"/>
          <w:szCs w:val="30"/>
          <w:lang w:eastAsia="zh-CN"/>
        </w:rPr>
      </w:pPr>
      <w:r>
        <w:rPr>
          <w:rFonts w:ascii="宋体" w:hAnsi="宋体" w:cs="宋体" w:eastAsia="宋体"/>
          <w:b/>
          <w:sz w:val="30"/>
          <w:szCs w:val="30"/>
          <w:lang w:eastAsia="zh-CN"/>
        </w:rPr>
        <w:t>三年级语文下册单元复习作业（四）</w:t>
      </w:r>
    </w:p>
    <w:p>
      <w:pPr>
        <w:pStyle w:val="Normal"/>
        <w:kinsoku w:val="true"/>
        <w:autoSpaceDE w:val="true"/>
        <w:snapToGrid w:val="true"/>
        <w:spacing w:lineRule="exact" w:line="400"/>
        <w:jc w:val="center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方正仿宋简体;微软雅黑" w:hAnsi="方正仿宋简体;微软雅黑" w:cs="Times New Roman" w:eastAsia="宋体"/>
          <w:sz w:val="24"/>
          <w:szCs w:val="24"/>
          <w:lang w:eastAsia="zh-CN"/>
        </w:rPr>
        <w:t>班级：</w:t>
      </w:r>
      <w:r>
        <w:rPr>
          <w:rFonts w:ascii="方正仿宋简体;微软雅黑" w:hAnsi="方正仿宋简体;微软雅黑" w:cs="方正仿宋简体;微软雅黑" w:eastAsia="方正仿宋简体;微软雅黑"/>
          <w:sz w:val="24"/>
          <w:szCs w:val="24"/>
          <w:u w:val="single"/>
          <w:lang w:eastAsia="zh-CN"/>
        </w:rPr>
        <w:t xml:space="preserve">         </w:t>
      </w:r>
      <w:r>
        <w:rPr>
          <w:rFonts w:ascii="方正仿宋简体;微软雅黑" w:hAnsi="方正仿宋简体;微软雅黑" w:cs="Times New Roman" w:eastAsia="宋体"/>
          <w:sz w:val="24"/>
          <w:szCs w:val="24"/>
          <w:lang w:eastAsia="zh-CN"/>
        </w:rPr>
        <w:t>姓名：</w:t>
      </w:r>
      <w:r>
        <w:rPr>
          <w:rFonts w:ascii="方正仿宋简体;微软雅黑" w:hAnsi="方正仿宋简体;微软雅黑" w:cs="方正仿宋简体;微软雅黑" w:eastAsia="方正仿宋简体;微软雅黑"/>
          <w:sz w:val="24"/>
          <w:szCs w:val="24"/>
          <w:u w:val="single"/>
          <w:lang w:eastAsia="zh-CN"/>
        </w:rPr>
        <w:t xml:space="preserve">         </w:t>
      </w:r>
      <w:r>
        <w:rPr>
          <w:rFonts w:ascii="方正仿宋简体;微软雅黑" w:hAnsi="方正仿宋简体;微软雅黑" w:cs="Times New Roman" w:eastAsia="宋体"/>
          <w:sz w:val="24"/>
          <w:szCs w:val="24"/>
          <w:lang w:eastAsia="zh-CN"/>
        </w:rPr>
        <w:t>座号：</w:t>
      </w:r>
      <w:r>
        <w:rPr>
          <w:rFonts w:ascii="方正仿宋简体;微软雅黑" w:hAnsi="方正仿宋简体;微软雅黑" w:cs="方正仿宋简体;微软雅黑" w:eastAsia="方正仿宋简体;微软雅黑"/>
          <w:sz w:val="24"/>
          <w:szCs w:val="24"/>
          <w:u w:val="single"/>
          <w:lang w:eastAsia="zh-CN"/>
        </w:rPr>
        <w:t xml:space="preserve">         </w:t>
      </w:r>
      <w:r>
        <w:rPr>
          <w:rFonts w:ascii="宋体" w:hAnsi="宋体" w:cs="方正仿宋简体;微软雅黑" w:eastAsia="宋体"/>
          <w:sz w:val="24"/>
          <w:szCs w:val="24"/>
          <w:lang w:eastAsia="zh-CN"/>
        </w:rPr>
        <w:t>等级评价</w:t>
      </w:r>
      <w:r>
        <w:rPr>
          <w:rFonts w:ascii="方正仿宋简体;微软雅黑" w:hAnsi="方正仿宋简体;微软雅黑" w:cs="Times New Roman" w:eastAsia="宋体"/>
          <w:sz w:val="24"/>
          <w:szCs w:val="24"/>
          <w:lang w:eastAsia="zh-CN"/>
        </w:rPr>
        <w:t>：</w:t>
      </w:r>
      <w:r>
        <w:rPr>
          <w:rFonts w:ascii="方正仿宋简体;微软雅黑" w:hAnsi="方正仿宋简体;微软雅黑" w:cs="方正仿宋简体;微软雅黑" w:eastAsia="方正仿宋简体;微软雅黑"/>
          <w:sz w:val="24"/>
          <w:szCs w:val="24"/>
          <w:u w:val="single"/>
          <w:lang w:eastAsia="zh-CN"/>
        </w:rPr>
        <w:t xml:space="preserve">       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 xml:space="preserve">                           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第一部分  积累与运用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一、小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信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将自己在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花园湾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广场观察到的美景记录在作文中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请你阅读的片段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完成练习。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(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9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)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早晨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我来到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花园湾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广场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看到新</w:t>
      </w:r>
      <w:r>
        <w:rPr>
          <w:rStyle w:val="Emphasis"/>
          <w:rFonts w:eastAsia="宋体" w:cs="Arial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xiū</w:t>
      </w:r>
      <w:r>
        <w:rPr>
          <w:rStyle w:val="Emphasis"/>
          <w:rFonts w:eastAsia="宋体" w:cs="Arial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FFFFF" w:val="clear"/>
          <w:lang w:val="en-US" w:eastAsia="zh-CN"/>
        </w:rPr>
        <w:t xml:space="preserve"> </w:t>
      </w:r>
      <w:r>
        <w:rPr>
          <w:rStyle w:val="Emphasis"/>
          <w:rFonts w:eastAsia="宋体" w:cs="Arial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 xml:space="preserve"> jiàn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的几个稍高的花圃里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朵朵鲜花</w:t>
      </w:r>
      <w:r>
        <w:rPr>
          <w:rFonts w:eastAsia="Arial" w:cs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sū xǐng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了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花姿各异，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>一个比一个奇特艳丽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。花儿</w:t>
      </w:r>
      <w:r>
        <w:rPr>
          <w:rFonts w:eastAsia="Arial" w:cs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fēn</w:t>
      </w:r>
      <w:r>
        <w:rPr>
          <w:rFonts w:eastAsia="宋体" w:cs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  <w:lang w:val="en-US" w:eastAsia="zh-CN"/>
        </w:rPr>
        <w:t xml:space="preserve"> </w:t>
      </w:r>
      <w:r>
        <w:rPr>
          <w:rFonts w:eastAsia="Arial" w:cs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 xml:space="preserve"> fāng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扑鼻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 xml:space="preserve">吸引了许多 </w:t>
      </w:r>
      <w:r>
        <w:rPr>
          <w:rFonts w:eastAsia="Arial" w:cs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kūn chóng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,</w:t>
      </w:r>
      <w:r>
        <w:rPr>
          <w:rFonts w:eastAsia="宋体" w:cs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 </w:t>
      </w:r>
      <w:r>
        <w:rPr>
          <w:rFonts w:eastAsia="宋体" w:cs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bāo</w:t>
      </w:r>
      <w:r>
        <w:rPr>
          <w:rFonts w:eastAsia="宋体" w:cs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  <w:lang w:val="en-US" w:eastAsia="zh-CN"/>
        </w:rPr>
        <w:t xml:space="preserve"> </w:t>
      </w:r>
      <w:r>
        <w:rPr>
          <w:rFonts w:eastAsia="宋体" w:cs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 xml:space="preserve"> kuò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蝴蝶和勤劳的</w:t>
      </w:r>
      <w:r>
        <w:rPr>
          <w:rFonts w:eastAsia="Arial" w:cs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 xml:space="preserve">mì </w:t>
      </w:r>
      <w:r>
        <w:rPr>
          <w:rFonts w:eastAsia="宋体" w:cs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  <w:lang w:val="en-US" w:eastAsia="zh-CN"/>
        </w:rPr>
        <w:t xml:space="preserve"> </w:t>
      </w:r>
      <w:r>
        <w:rPr>
          <w:rFonts w:eastAsia="Arial" w:cs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fēng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它们能</w:t>
      </w:r>
      <w:r>
        <w:rPr>
          <w:rFonts w:eastAsia="Arial" w:cs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biàn</w:t>
      </w:r>
      <w:r>
        <w:rPr>
          <w:rFonts w:eastAsia="宋体" w:cs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  <w:lang w:val="en-US" w:eastAsia="zh-CN"/>
        </w:rPr>
        <w:t xml:space="preserve"> </w:t>
      </w:r>
      <w:r>
        <w:rPr>
          <w:rFonts w:eastAsia="Arial" w:cs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 xml:space="preserve"> rèn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出哪些花朵开了。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1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将用拼音代替的词语补充完整。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7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2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下列可以代替文中画线句的词语是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2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firstLine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A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芳香迷人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ab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B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争奇斗艳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ab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C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欣然怒放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ab/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二、选择题。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(15★)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1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下列加点字注音有误的一项是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  <w:tab/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firstLine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A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空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eastAsia="zh-CN"/>
        </w:rPr>
        <w:t>隙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eastAsia="Arial" w:cs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xì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 xml:space="preserve">)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eastAsia="zh-CN"/>
        </w:rPr>
        <w:t>末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端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eastAsia="Arial" w:cs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mò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firstLine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B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拼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eastAsia="zh-CN"/>
        </w:rPr>
        <w:t>搏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eastAsia="Arial" w:cs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bó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eastAsia="zh-CN"/>
        </w:rPr>
        <w:t>超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常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eastAsia="Arial" w:cs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cāo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 xml:space="preserve">) 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firstLine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C.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eastAsia="zh-CN"/>
        </w:rPr>
        <w:t>燥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热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eastAsia="Arial" w:cs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zào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 xml:space="preserve">)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eastAsia="zh-CN"/>
        </w:rPr>
        <w:t>适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合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eastAsia="Arial" w:cs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shì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firstLine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D.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eastAsia="zh-CN"/>
        </w:rPr>
        <w:t>腹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部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eastAsia="宋体" w:cs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fù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eastAsia="zh-CN"/>
        </w:rPr>
        <w:t>概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括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eastAsia="Arial" w:cs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gài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2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下列词语书写有误的一项是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  <w:tab/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firstLine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A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内外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跨栏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ab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B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组成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中途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ab/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firstLine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C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 xml:space="preserve">无误 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捡查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ab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D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寿命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ab/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强烈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ab/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3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下列句子中关联词语使用不恰当的一项是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firstLine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A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我们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eastAsia="zh-CN"/>
        </w:rPr>
        <w:t>只要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好好学习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eastAsia="zh-CN"/>
        </w:rPr>
        <w:t>才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 xml:space="preserve">能够取得好成绩。 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firstLine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B.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eastAsia="zh-CN"/>
        </w:rPr>
        <w:t>尽管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上了岁数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eastAsia="zh-CN"/>
        </w:rPr>
        <w:t>但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他走起路来仍健步如飞。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firstLine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C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我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eastAsia="zh-CN"/>
        </w:rPr>
        <w:t>不是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不想参加这次活动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eastAsia="zh-CN"/>
        </w:rPr>
        <w:t>而是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 xml:space="preserve">抽不出时间。 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firstLine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D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《昆虫记》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eastAsia="zh-CN"/>
        </w:rPr>
        <w:t>不仅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语言优美生动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eastAsia="zh-CN"/>
        </w:rPr>
        <w:t>而且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具有科学性。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4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下列填入横线上的短语顺序正确的一项是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大自然的语言丰富多彩。我从盛开的鲜花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读出了世界的色彩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;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从初升的太阳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读出了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_____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；从飘落的枯叶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读出了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_____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；从排成队的大雁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读出了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_____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。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①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季节的变换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②团结的可贵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③向上的力量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firstLine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A.①②③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ab/>
        <w:t>B.③①②</w:t>
        <w:tab/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firstLine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C.②①③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ab/>
        <w:t>D.③②①</w:t>
        <w:tab/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5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根据关键语句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对下面这段话概括最恰当的是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形形色色的昆虫触角虽然很不起眼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却在昆虫生活中起着很重要的作用。蝴蝶的聚会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蜜蜂的采蜜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蚂蚁的汇集等现象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无一不是依靠触角的作用。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firstLine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A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昆虫触角形形色色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ab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B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昆虫触角作用很大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ab/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firstLine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C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昆虫触角很不起眼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ab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D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昆虫触角非常美丽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ab/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三、让我们开启实验之旅吧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!(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8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)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1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读下面一段话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试着补全“可乐吹气球”的实验流程图。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3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准备一瓶新购可乐、一个气球和一根细线。打开可乐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把气球套在可乐瓶的瓶口。用细线把可乐瓶的瓶口扎紧。不断摇晃可乐瓶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可以看到气球不断变大。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270</wp:posOffset>
                </wp:positionH>
                <wp:positionV relativeFrom="paragraph">
                  <wp:posOffset>5715</wp:posOffset>
                </wp:positionV>
                <wp:extent cx="4314190" cy="285750"/>
                <wp:effectExtent l="5080" t="5080" r="5715" b="5715"/>
                <wp:wrapNone/>
                <wp:docPr id="1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424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5" fillcolor="white" stroked="t" o:allowincell="f" style="position:absolute;margin-left:40.1pt;margin-top:0.45pt;width:339.6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准备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→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220</wp:posOffset>
                </wp:positionH>
                <wp:positionV relativeFrom="paragraph">
                  <wp:posOffset>227965</wp:posOffset>
                </wp:positionV>
                <wp:extent cx="4314190" cy="285750"/>
                <wp:effectExtent l="5080" t="5080" r="5715" b="5715"/>
                <wp:wrapNone/>
                <wp:docPr id="2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424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6" fillcolor="white" stroked="t" o:allowincell="f" style="position:absolute;margin-left:38.6pt;margin-top:17.95pt;width:339.6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↓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过程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→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270</wp:posOffset>
                </wp:positionH>
                <wp:positionV relativeFrom="paragraph">
                  <wp:posOffset>243840</wp:posOffset>
                </wp:positionV>
                <wp:extent cx="4314190" cy="285750"/>
                <wp:effectExtent l="5080" t="5080" r="5715" b="5715"/>
                <wp:wrapNone/>
                <wp:docPr id="3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424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7" fillcolor="white" stroked="t" o:allowincell="f" style="position:absolute;margin-left:40.1pt;margin-top:19.2pt;width:339.6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↓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结果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→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420"/>
          <w:tab w:val="left" w:pos="312" w:leader="none"/>
        </w:tabs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75455</wp:posOffset>
            </wp:positionH>
            <wp:positionV relativeFrom="paragraph">
              <wp:posOffset>196215</wp:posOffset>
            </wp:positionV>
            <wp:extent cx="1786890" cy="1067435"/>
            <wp:effectExtent l="0" t="0" r="0" b="0"/>
            <wp:wrapNone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890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观察“可乐吹气球”的图片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写一写你的发现和思考。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</w:p>
    <w:p>
      <w:pPr>
        <w:pStyle w:val="Style17"/>
        <w:numPr>
          <w:ilvl w:val="0"/>
          <w:numId w:val="0"/>
        </w:numPr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____________________________________________________</w:t>
      </w:r>
    </w:p>
    <w:p>
      <w:pPr>
        <w:pStyle w:val="Style17"/>
        <w:numPr>
          <w:ilvl w:val="0"/>
          <w:numId w:val="0"/>
        </w:numPr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____________________________________________________</w:t>
      </w:r>
    </w:p>
    <w:p>
      <w:pPr>
        <w:pStyle w:val="Style17"/>
        <w:numPr>
          <w:ilvl w:val="0"/>
          <w:numId w:val="0"/>
        </w:numPr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____________________________________________________</w:t>
      </w:r>
    </w:p>
    <w:p>
      <w:pPr>
        <w:pStyle w:val="Style17"/>
        <w:numPr>
          <w:ilvl w:val="0"/>
          <w:numId w:val="0"/>
        </w:numPr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____________________________________________________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3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下面是同学们做完实验后写下的句子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其中有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3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处语病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请用修改符号修改病句。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3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实验结束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老师看着我们一个个眼神充满疑问的，解开了谜底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: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可乐中含有碳酸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导致大量的气体从可乐中冒出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当剧烈摇晃时就会分解产生二氧化碳气体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这样套在上面的气球就会被吹了。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四、理解课文内容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完成下面的练习。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(8★)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1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留心观察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我们会发现很多秘密。《花钟》一文中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作者通过观察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发现植物的开花时间与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________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、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_______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以及昆虫活动的时间有密切的关系；《蜜蜂》一文中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作者最后得出“蜜蜂具有的辨认方向的能力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靠的是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__________________________________________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”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的结论。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2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《滁州西涧》中“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__________________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__________________”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两句先静后动描写春景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表露了作者闲适恬淡的心境；“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__________________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__________________”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两句写出了春潮湍急之势和水中扁舟闲横的景象。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第二部分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阅读与鉴赏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(30</w:t>
      </w:r>
      <w:bookmarkStart w:id="0" w:name="OLE_LINK4"/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bookmarkEnd w:id="0"/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)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hanging="0"/>
        <w:contextualSpacing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五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阅读短文，完成题目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。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firstLine="482"/>
        <w:contextualSpacing/>
        <w:jc w:val="center"/>
        <w:rPr>
          <w:rFonts w:ascii="楷体" w:hAnsi="楷体" w:eastAsia="楷体" w:cs="宋体"/>
          <w:b/>
          <w:b/>
          <w:bCs/>
          <w:color w:val="000000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花钟</w:t>
      </w:r>
      <w:r>
        <w:rPr>
          <w:rFonts w:eastAsia="楷体" w:cs="宋体" w:ascii="楷体" w:hAnsi="楷体"/>
          <w:b/>
          <w:bCs/>
          <w:color w:val="000000"/>
          <w:lang w:eastAsia="zh-CN"/>
        </w:rPr>
        <w:t>(</w:t>
      </w:r>
      <w:r>
        <w:rPr>
          <w:rFonts w:ascii="楷体" w:hAnsi="楷体" w:cs="宋体" w:eastAsia="楷体"/>
          <w:b/>
          <w:bCs/>
          <w:color w:val="000000"/>
          <w:lang w:eastAsia="zh-CN"/>
        </w:rPr>
        <w:t>节选</w:t>
      </w:r>
      <w:r>
        <w:rPr>
          <w:rFonts w:eastAsia="楷体" w:cs="宋体" w:ascii="楷体" w:hAnsi="楷体"/>
          <w:b/>
          <w:bCs/>
          <w:color w:val="000000"/>
          <w:lang w:eastAsia="zh-CN"/>
        </w:rPr>
        <w:t>)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(14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)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不同的植物为什么开花的时间不同呢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?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有的植物开花的时间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与温度、湿度、光照有着密切的关系。比如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昙花的花瓣又大又娇嫩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白天阳光强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气温高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空气干燥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要是在白天开花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就有被灼伤的危险。深夜气温过低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开花也不适宜。长期以来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它适应了晚上九点左右的温度和湿度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到了那时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便悄悄绽开淡雅的花蕾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向人们展示美丽的笑脸。还有的花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需要昆虫传播花粉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才能结出种子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它们开花的时间往往跟昆虫活动的时间相吻合。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1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读完语段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我知道了植物开花的时间与各种因素有关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如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_________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、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_________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、光照和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_________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这就是植物开花时间不同的秘密。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3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2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用“～～”画出语段的关键句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并结合关键句概括语段的段意。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4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_______________________________________________________________________________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hanging="0"/>
        <w:contextualSpacing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3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语段中画横线的句子运用了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______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的修辞手法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生动形象地写出了昙花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_________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的特点。加点词“往往”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______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能  不能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删去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因为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_________________________________________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。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7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firstLine="482"/>
        <w:contextualSpacing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蜘蛛网上的电报线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(16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)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firstLine="482"/>
        <w:contextualSpacing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法布尔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jc w:val="both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①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对于蜘蛛们来说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阳光明媚的天气是最好的捕食时机。这样的天气中昆虫会异常活跃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总有一些没有头脑的昆虫撞到网上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只要触到这张网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躲在离网不远处的蜘蛛便会迅速跑过来。它们是怎么知道有昆虫撞到了网上的呢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?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它们明明在那里闭目养神。让我来揭开这个谜底。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jc w:val="both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②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它们并没有亲眼看到有猎物撞到网上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但是它们感觉到了网的震动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这才是它们能第一时间知道有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"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鱼上钩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"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的原因。我找来一只蝗虫的尸体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把它们轻轻地放到了网上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尽量不要引起网的震动。不用说躲在远处的蜘蛛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就连在网上趴着的蜘蛛都没有发现网上多了什么东西。我把这具蝗虫的尸体向它们身边挪了一下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结果还是没有被发现。这些蜘蛛似乎都有严重的近视。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jc w:val="both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③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后来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我用一根草棒戳了一下蝗虫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网也跟着晃了起来。这时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无论是网中央的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还是躲在不远处的蜘蛛都飞速地跑了过来。接下去就是一贯的步骤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用丝将猎物包裹起来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然后吃掉。这就很清楚地表明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向蜘蛛传达敌人情报的是蛛网的震动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而不是其他的什么途径。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jc w:val="both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④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蜘蛛们又是如何感受到网的震动的呢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?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除了少数待在网上的蜘蛛以外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大部分蜘蛛都是待在网下的隐居地的。如果你仔细观察的话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就会发现一根连接网中心与蜘蛛隐居地的丝线。这根丝线起着桥梁的作用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蜘蛛通过它可以往返地上和网上。这根丝线的另外一个作用就是传递信号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就像一根电报线那样。只要有猎物撞到蛛网上，无论是在蛛网的哪一部分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振动波首先顺着辐条传到网中心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然后再从网中心通过那根丝线传到地面上蜘蛛休息的地方。这样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即使是躲在高树上的蜘蛛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也能迅速得到有猎物的消息。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ab/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 xml:space="preserve">   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选文有删改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  <w:tab/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1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文章第①自然段中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“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阳光明媚的天气是最好的捕食时机”的原因是（     ）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3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firstLine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A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昆虫没有头脑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ab/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B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 xml:space="preserve">昆虫异常活跃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C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蜘蛛异常活跃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能迅速抓捕昆虫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ab/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2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请你结合文章第②自然段的内容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判断下列说法的对错。正确的打“√”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错误打“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X”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。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3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1)“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鱼上钩”一词很形象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在文中表示猎物被蛛网捉住的意思。      （     ）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2)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蜘蛛是靠听觉和视觉来判断网上是否有猎物。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ab/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 xml:space="preserve">               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（     ）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3)“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这些蜘蛛似乎都有严重的近视”一句中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“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似乎”一词可以删去。（     ）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ab/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3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用“～～”画出第③自然段的关键句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由此可以知道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这一段的主要内容是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_________________________________________________________________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。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4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4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请结合文章第④自然段的内容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说一说蜘蛛网上的“电报线”指的是什么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?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它有什么作用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?(6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“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电报线”指的是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: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______________________________________________________________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作用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: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__________________________________________________________________________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_______________________________________________________________________________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firstLine="482"/>
        <w:contextualSpacing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第三部分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 xml:space="preserve"> 表达与交流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(30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)</w:t>
      </w:r>
    </w:p>
    <w:p>
      <w:pPr>
        <w:pStyle w:val="Style17"/>
        <w:numPr>
          <w:ilvl w:val="0"/>
          <w:numId w:val="1"/>
        </w:numPr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留心观察生活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你是否发现过有趣的现象或有趣的事物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?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请把你的发现写下来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可以是一粒种子发芽的过程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也可以是家中养的宠物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发现的过程要写具体。题目自拟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不少于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300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字。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(30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)</w:t>
      </w:r>
    </w:p>
    <w:p>
      <w:pPr>
        <w:pStyle w:val="Style17"/>
        <w:numPr>
          <w:ilvl w:val="0"/>
          <w:numId w:val="0"/>
        </w:numPr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</w:r>
    </w:p>
    <w:p>
      <w:pPr>
        <w:pStyle w:val="Style17"/>
        <w:numPr>
          <w:ilvl w:val="0"/>
          <w:numId w:val="0"/>
        </w:numPr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</w:r>
    </w:p>
    <w:p>
      <w:pPr>
        <w:pStyle w:val="Style17"/>
        <w:numPr>
          <w:ilvl w:val="0"/>
          <w:numId w:val="0"/>
        </w:numPr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</w:r>
    </w:p>
    <w:p>
      <w:pPr>
        <w:pStyle w:val="Style17"/>
        <w:numPr>
          <w:ilvl w:val="0"/>
          <w:numId w:val="0"/>
        </w:numPr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</w:r>
    </w:p>
    <w:sectPr>
      <w:type w:val="nextPage"/>
      <w:pgSz w:w="11906" w:h="16838"/>
      <w:pgMar w:left="1191" w:right="1134" w:gutter="0" w:header="0" w:top="1587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方正仿宋简体">
    <w:altName w:val="微软雅黑"/>
    <w:charset w:val="00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</w:pPr>
    <w:rPr>
      <w:rFonts w:ascii="Arial" w:hAnsi="Arial" w:eastAsia="Times New Roman" w:cs="Arial"/>
      <w:color w:val="000000"/>
      <w:sz w:val="21"/>
      <w:szCs w:val="21"/>
      <w:lang w:val="en-US" w:eastAsia="en-US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Arial" w:hAnsi="Arial" w:eastAsia="Times New Roman" w:cs="Arial"/>
      <w:color w:val="000000"/>
      <w:sz w:val="18"/>
      <w:szCs w:val="18"/>
      <w:lang w:eastAsia="en-US"/>
    </w:rPr>
  </w:style>
  <w:style w:type="character" w:styleId="Style16">
    <w:name w:val="页眉 字符"/>
    <w:qFormat/>
    <w:rPr>
      <w:rFonts w:ascii="Arial" w:hAnsi="Arial" w:eastAsia="Times New Roman" w:cs="Arial"/>
      <w:color w:val="000000"/>
      <w:sz w:val="18"/>
      <w:szCs w:val="18"/>
      <w:lang w:eastAsia="en-US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4:28:00Z</dcterms:created>
  <dc:creator>Windows</dc:creator>
  <dc:description/>
  <dc:language>en-US</dc:language>
  <cp:lastModifiedBy>李伟</cp:lastModifiedBy>
  <dcterms:modified xsi:type="dcterms:W3CDTF">2025-02-13T02:13:57Z</dcterms:modified>
  <cp:revision>1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C0E2FD46B247CFA930CD621DBE7F7A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mEwNmEwOTA3MzJlOTQ0ZWUzYTQ2OWE0MTQzMDI1ODIiLCJ1c2VySWQiOiI3OTU1MDUifQ==</vt:lpwstr>
  </property>
</Properties>
</file>