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英语（人教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年级上册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Unit5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元复习作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听力理解</w:t>
      </w:r>
    </w:p>
    <w:p>
      <w:pPr>
        <w:pStyle w:val="Normal"/>
        <w:rPr>
          <w:sz w:val="22"/>
          <w:szCs w:val="22"/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）</w:t>
      </w:r>
      <w:r>
        <w:rPr>
          <w:lang w:val="en-US" w:eastAsia="zh-CN"/>
        </w:rPr>
        <w:t>请听</w:t>
      </w:r>
      <w:r>
        <w:rPr>
          <w:lang w:val="en-US" w:eastAsia="zh-CN"/>
        </w:rPr>
        <w:t>下面一</w:t>
      </w:r>
      <w:r>
        <w:rPr>
          <w:lang w:val="en-US" w:eastAsia="zh-CN"/>
        </w:rPr>
        <w:t>段对话</w:t>
      </w:r>
      <w:r>
        <w:rPr>
          <w:sz w:val="22"/>
          <w:szCs w:val="22"/>
          <w:lang w:val="en-US" w:eastAsia="zh-CN"/>
        </w:rPr>
        <w:t>，</w:t>
      </w:r>
      <w:r>
        <w:rPr>
          <w:rFonts w:ascii="宋体" w:hAnsi="宋体" w:cs="宋体"/>
          <w:sz w:val="22"/>
          <w:szCs w:val="22"/>
          <w:lang w:val="en-US" w:eastAsia="zh-CN"/>
        </w:rPr>
        <w:t>对话后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个小题，从题中所给的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A, B, C</w:t>
      </w:r>
      <w:r>
        <w:rPr>
          <w:rFonts w:ascii="宋体" w:hAnsi="宋体" w:cs="宋体"/>
          <w:sz w:val="22"/>
          <w:szCs w:val="22"/>
          <w:lang w:val="en-US" w:eastAsia="zh-CN"/>
        </w:rPr>
        <w:t>三个选项中选出最佳选项，对话读两遍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:Peter,What do you usually do on weekend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:I usually do my homework and watch TV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:Oh,I like watching TV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，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oo.What do you think is the most interesting program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: Game shows,It’s a good way to relax myself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:Oh,I think it’s a bit boring.but I don’t mind i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:What’s your favorite TV show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:I like the CCTV news best,because I expect to learn something new from i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:Oh,I can’t stand it.It makes me want to sleep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 )</w:t>
      </w:r>
      <w:r>
        <w:rPr>
          <w:lang w:val="en-US" w:eastAsia="zh-CN"/>
        </w:rPr>
        <w:t>请听</w:t>
      </w:r>
      <w:r>
        <w:rPr>
          <w:lang w:val="en-US" w:eastAsia="zh-CN"/>
        </w:rPr>
        <w:t>下面一段独白，根据独白内容完成下列句子，每空不超过</w:t>
      </w:r>
      <w:r>
        <w:rPr>
          <w:lang w:val="en-US" w:eastAsia="zh-CN"/>
        </w:rPr>
        <w:t>3</w:t>
      </w:r>
      <w:r>
        <w:rPr>
          <w:lang w:val="en-US" w:eastAsia="zh-CN"/>
        </w:rPr>
        <w:t>个单词。独白读两遍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Hello,everyone! I’m Wang Yaming.My friends and I like watching TV very much.Now we are having a discussion about TV shows.I think sitcoms are funny and It makes me laugh a lot. Ella likes cartoons best because she thinks they’re exciting,but Helen can’t stand soap operas,because she thinks they’re meaningless.and Jake’s favorite program is Animal World,he likes animals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参考答案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听力理解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-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：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B B C         4.laugh    5.cartoons    6.meaningles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根据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意用方框中所给单词的正确形式填空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 to find out    2.discussion    3. jokes    4.successful   5.pla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>.</w:t>
      </w:r>
      <w:r>
        <w:rPr>
          <w:lang w:val="en-US" w:eastAsia="zh-CN"/>
        </w:rPr>
        <w:t>短文填空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阅读短文，结合语境，用单词的正确形式填空。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>1.educational   2.mainly    3.happens   4.reasons     5.lose    6.plan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四</w:t>
      </w:r>
      <w:r>
        <w:rPr>
          <w:lang w:val="en-US" w:eastAsia="zh-CN"/>
        </w:rPr>
        <w:t>.</w:t>
      </w:r>
      <w:r>
        <w:rPr>
          <w:lang w:val="en-US" w:eastAsia="zh-CN"/>
        </w:rPr>
        <w:t>阅读理解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He just sat in front of the TV. chose channels and watched some-thing interestin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. He has more TV shows to choose from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 can enjoy shows from different countries in different language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 can also watch a whole season of favorite soap operas in one go, and don't have to wait for a new episode every week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e can share ideas on the Internet and find more groups of people who like the same shows.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写出其中一两个理由即可）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We watch TV differently with the development of technology.Yes,he did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五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书面表达：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My favorite movie is Rudy. The movie is very famous. It tells the story about Rudy. He wanted to be a football player. But he is too short to become a real player. Thanks to his hard work, he finally became areal football player. He made his dream come true!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 love this movie because I can learn a lot from it. It teaches me that we should work hard and never give up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If you plan to see something enjoyable, Why not choose Rudy!</w:t>
      </w:r>
    </w:p>
    <w:p>
      <w:pPr>
        <w:pStyle w:val="Normal"/>
        <w:numPr>
          <w:ilvl w:val="0"/>
          <w:numId w:val="1"/>
        </w:numPr>
        <w:ind w:left="0"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拓展作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drawing>
          <wp:inline distT="0" distB="0" distL="0" distR="0">
            <wp:extent cx="5227320" cy="2880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3706" r="875" b="3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07:33:31Z</dcterms:created>
  <dc:creator>Administrator</dc:creator>
  <dc:description/>
  <dc:language>en-US</dc:language>
  <cp:lastModifiedBy>周媛</cp:lastModifiedBy>
  <dcterms:modified xsi:type="dcterms:W3CDTF">2024-09-15T09:2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249E820FCE456F870AAD3567E7C17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